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OČR SVRATKA, STAVIDLOVÝ OBJEKT PRO ZAJIŠTĚNÍ VODY POUZDŘANSKÉHO RYBNÍ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VAŇ,  POUZDŘ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JIHOMORAV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RNO-VENKOV,  BŘECL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P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, s.p., Dřevařská 11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9-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4/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ČR SVRATKA, STAVIDLOVÝ OBJEKT PRO ZAJIŠTĚNÍ VODY POUZDŘANSKÉHO RYBNÍKU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VAŇ,  POUZDŘAN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NO-VENKOV,  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, s.p., Dřevařská 11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9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4/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OČR SVRATKA, STAVIDLOVÝ OBJEKT PRO ZAJIŠTĚNÍ VODY POUZDŘANSKÉHO RYBNÍ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VAŇ,  POUZDŘ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JIHOMORAV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RNO-VENKOV,  BŘECL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P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, s.p., Dřevařská 11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9-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4/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ČR SVRATKA, STAVIDLOVÝ OBJEKT PRO ZAJIŠTĚNÍ VODY POUZDŘANSKÉHO RYBNÍKU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VAŇ,  POUZDŘAN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NO-VENKOV,  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, s.p., Dřevařská 11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9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4/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OČR SVRATKA, STAVIDLOVÝ OBJEKT PRO ZAJIŠTĚNÍ VODY POUZDŘANSKÉHO RYBNÍ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VAŇ,  POUZDŘ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JIHOMORAV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RNO-VENKOV,  BŘECL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P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, s.p., Dřevařská 11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9-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0/2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ČR SVRATKA, STAVIDLOVÝ OBJEKT PRO ZAJIŠTĚNÍ VODY POUZDŘANSKÉHO RYBNÍKU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VAŇ,  POUZDŘAN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NO-VENKOV,  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, s.p., Dřevařská 11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9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/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OČR SVRATKA, STAVIDLOVÝ OBJEKT PRO ZAJIŠTĚNÍ VODY POUZDŘANSKÉHO RYBNÍ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VAŇ,  POUZDŘ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JIHOMORAV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RNO-VENKOV,  BŘECL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P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, s.p., Dřevařská 11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9-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4/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ČR SVRATKA, STAVIDLOVÝ OBJEKT PRO ZAJIŠTĚNÍ VODY POUZDŘANSKÉHO RYBNÍKU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VAŇ,  POUZDŘAN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NO-VENKOV,  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, s.p., Dřevařská 11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9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4/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OČR SVRATKA, STAVIDLOVÝ OBJEKT PRO ZAJIŠTĚNÍ VODY POUZDŘANSKÉHO RYBNÍ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VAŇ,  POUZDŘ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JIHOMORAV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RNO-VENKOV,  BŘECL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P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, s.p., Dřevařská 11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9-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4/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ČR SVRATKA, STAVIDLOVÝ OBJEKT PRO ZAJIŠTĚNÍ VODY POUZDŘANSKÉHO RYBNÍKU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VAŇ,  POUZDŘAN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NO-VENKOV,  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, s.p., Dřevařská 11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9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4/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5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OČR SVRATKA, STAVIDLOVÝ OBJEKT PRO ZAJIŠTĚNÍ VODY POUZDŘANSKÉHO RYBNÍ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VAŇ,  POUZDŘ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JIHOMORAV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RNO-VENKOV,  BŘECL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P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, s.p., Dřevařská 11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9-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4/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ČR SVRATKA, STAVIDLOVÝ OBJEKT PRO ZAJIŠTĚNÍ VODY POUZDŘANSKÉHO RYBNÍKU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VAŇ,  POUZDŘAN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NO-VENKOV,  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, s.p., Dřevařská 11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9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4/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6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R SVRATKA, STAVIDLOVÝ OBJEKT PRO ZAJIŠTĚNÍ VODY POUZDŘANSKÉHO RYBNÍKU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AŇ,  POUZDŘAN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HOMORAV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NO-VENKOV,  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vodí Moravy, s.p., Dřevařská 11 602 00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9-17</w:t>
            </w:r>
          </w:p>
        </w:tc>
      </w:tr>
      <w:tr>
        <w:trPr>
          <w:trHeight w:val="354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KLADOVÁ ČÁ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.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16"/>
                <w:szCs w:val="16"/>
              </w:rPr>
              <w:t>04/2019</w:t>
            </w:r>
          </w:p>
        </w:tc>
      </w:tr>
      <w:tr>
        <w:trPr>
          <w:trHeight w:val="69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ARÉ č.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E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R SVRATKA, STAVIDLOVÝ OBJEKT PRO ZAJIŠTĚNÍ VODY POUZDŘANSKÉHO RYBNÍKU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AŇ,  POUZDŘAN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HOMORAV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NO-VENKOV,  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vodí Moravy, s.p., Dřevařská 11 602 00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9-17</w:t>
            </w:r>
          </w:p>
        </w:tc>
      </w:tr>
      <w:tr>
        <w:trPr>
          <w:trHeight w:val="354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KAZ VÝMĚ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.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16"/>
                <w:szCs w:val="16"/>
              </w:rPr>
              <w:t>04/2019</w:t>
            </w:r>
          </w:p>
        </w:tc>
      </w:tr>
      <w:tr>
        <w:trPr>
          <w:trHeight w:val="69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ARÉ č.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R SVRATKA, STAVIDLOVÝ OBJEKT PRO ZAJIŠTĚNÍ VODY POUZDŘANSKÉHO RYBNÍKU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AŇ,  POUZDŘAN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HOMORAV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NO-VENKOV,  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vodí Moravy, s.p., Dřevařská 11 602 00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9-17</w:t>
            </w:r>
          </w:p>
        </w:tc>
      </w:tr>
      <w:tr>
        <w:trPr>
          <w:trHeight w:val="354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POČ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.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16"/>
                <w:szCs w:val="16"/>
              </w:rPr>
              <w:t>04/2019</w:t>
            </w:r>
          </w:p>
        </w:tc>
      </w:tr>
      <w:tr>
        <w:trPr>
          <w:trHeight w:val="69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ARÉ č.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G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55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2"/>
      <w:lang w:val="cs-CZ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09" w:leader="none"/>
        <w:tab w:val="left" w:pos="4820" w:leader="none"/>
      </w:tabs>
      <w:ind w:left="4962" w:hanging="4962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360" w:before="120" w:after="0"/>
      <w:ind w:left="36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54:00Z</dcterms:created>
  <dc:creator>Marcian</dc:creator>
  <dc:description/>
  <cp:keywords/>
  <dc:language>en-US</dc:language>
  <cp:lastModifiedBy>admin</cp:lastModifiedBy>
  <cp:lastPrinted>2019-01-17T17:50:00Z</cp:lastPrinted>
  <dcterms:modified xsi:type="dcterms:W3CDTF">2019-04-30T12:01:00Z</dcterms:modified>
  <cp:revision>170</cp:revision>
  <dc:subject/>
  <dc:title>TECHNICKÁ ZPRÁVA</dc:title>
</cp:coreProperties>
</file>