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eastAsia="Times New Roman" w:cs="Times New Roman"/>
          <w:b/>
          <w:b/>
          <w:color w:val="000000"/>
          <w:sz w:val="36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color w:val="000000"/>
          <w:sz w:val="36"/>
          <w:szCs w:val="20"/>
          <w:u w:val="none"/>
          <w:lang w:val="cs-CZ" w:eastAsia="zxx" w:bidi="ar-SA"/>
        </w:rPr>
        <w:t>TECHNICKÁ ZPRÁVA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0"/>
        <w:gridCol w:w="195"/>
        <w:gridCol w:w="69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Název akc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Žeranovka, km 3,070 - 3,960, Žeranovice - oprava opevnění, odstranění nános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bsah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cs-CZ" w:eastAsia="zxx" w:bidi="ar-SA"/>
              </w:rPr>
              <w:t>Geodetické zaměření stávajícího stavu z 4/2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Dod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ZK-BRNO s.r.o., Marie Hübnerové 58, 621 00 BRNO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bjedn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VZD INVEST s.r.o.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Číslo zakázk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color w:val="000000"/>
              </w:rPr>
              <w:t>Z1/21/00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Číslo ov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296/2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věřo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Ing. Milan Suchánek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Katastrální územ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Žeranovice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Kraj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Zlínský</w:t>
            </w:r>
          </w:p>
        </w:tc>
      </w:tr>
    </w:tbl>
    <w:p>
      <w:pPr>
        <w:pStyle w:val="Nadpis1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lang w:val="cs-CZ" w:eastAsia="zxx" w:bidi="ar-SA"/>
        </w:rPr>
        <w:t>1. Předmět měření</w:t>
      </w:r>
    </w:p>
    <w:p>
      <w:pPr>
        <w:pStyle w:val="Normal"/>
        <w:spacing w:lineRule="atLeast" w:line="240" w:before="120" w:after="0"/>
        <w:ind w:left="0" w:right="0" w:firstLine="15"/>
        <w:jc w:val="both"/>
        <w:rPr/>
      </w:pPr>
      <w:r>
        <w:rPr/>
        <w:t>Předmětem bylo zaměření stávajícího stavu polohopisu a výškopisu toku Žeranovka v k.ú. Žeranovice.</w:t>
      </w:r>
    </w:p>
    <w:p>
      <w:pPr>
        <w:pStyle w:val="Nadpis1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lang w:val="cs-CZ" w:eastAsia="zxx" w:bidi="ar-SA"/>
        </w:rPr>
        <w:t>2. Způsob mapování</w:t>
      </w:r>
    </w:p>
    <w:tbl>
      <w:tblPr>
        <w:tblW w:w="10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195"/>
        <w:gridCol w:w="6945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Souřadnic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5" w:right="1250" w:hanging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S-JTSK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Výšk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Bpv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Způsob m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číselná tachymetrie digitální metodou s použitím dálkoměru s automatickou registrací naměřených dat a nakódování prvků polohopisu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  <w:t>Měřické přístroj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  <w:t>Trimble S5 3“ Robotic, DR Plus v.č.37010318 - kalibrován  květen 2019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u w:val="none"/>
              </w:rPr>
              <w:t>Trimble S5 3“ Robotic, DR Plus v.č.37010865 - kalibrován květen 201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/>
            </w:pPr>
            <w:r>
              <w:rPr/>
              <w:t>Trimble R8 v.č. 4903163251</w:t>
            </w:r>
            <w:r>
              <w:rPr>
                <w:rFonts w:cs="Gatineau;Times New Roman" w:ascii="Gatineau;Times New Roman" w:hAnsi="Gatineau;Times New Roman"/>
                <w:i w:val="false"/>
                <w:iCs w:val="false"/>
                <w:u w:val="none"/>
              </w:rPr>
              <w:t>, Trimble R4 v.č. 5451488486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Přístroje vyhovují požadované přesnosti, kalibrační listy jsou uloženy u zhotovitele.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  <w:t>Použité předpisy a norm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/>
            </w:pPr>
            <w:r>
              <w:rPr/>
              <w:t>ČSN 730415/80 Geodetické bod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ČSN 01 3410 Mapy velkých měřítek-základní a účelové map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ČSN 01 3411 Mapy velkých měřítek-kreslení a značk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Směrnice pro zpracování geodetické dokumentace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Zákon č. 200/1994 Sb., Zákon č. 256/2013 Sb., Zákon č. 359/1992 Sb.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Vyhláška ČUZK č.31/1995 Sb., Vyhláška ČUZK č.357/2013 Sb., Vyhláška ČUZK č.358/2013 Sb., Nařízení vlády č.430/2006 Sb.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Návod pro obnovu katastrálního operátu a převod, ČÚZK, Praha 2007</w:t>
            </w:r>
          </w:p>
        </w:tc>
      </w:tr>
    </w:tbl>
    <w:p>
      <w:pPr>
        <w:pStyle w:val="Nadpis1"/>
        <w:widowControl/>
        <w:suppressAutoHyphens w:val="true"/>
        <w:overflowPunct w:val="false"/>
        <w:autoSpaceDE w:val="false"/>
        <w:bidi w:val="0"/>
        <w:jc w:val="left"/>
        <w:textAlignment w:val="baseline"/>
        <w:rPr>
          <w:rFonts w:eastAsia="Times New Roman" w:cs="Times New Roman"/>
          <w:color w:val="00000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Cs w:val="20"/>
          <w:lang w:val="cs-CZ" w:eastAsia="zxx" w:bidi="ar-SA"/>
        </w:rPr>
        <w:t>3. Programové vybavení</w:t>
      </w:r>
    </w:p>
    <w:tbl>
      <w:tblPr>
        <w:tblW w:w="10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95"/>
        <w:gridCol w:w="7075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ýpočet měřických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GROMA v.9, GSEZ (MAPA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ýpočet GNSS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Trimble Geomatics Office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yrovnání dat (MNČ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G-NET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Grafické zpracová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MicroStation 95, Atlas DMT v.4</w:t>
            </w:r>
          </w:p>
        </w:tc>
      </w:tr>
    </w:tbl>
    <w:p>
      <w:pPr>
        <w:pStyle w:val="Nadpis1"/>
        <w:rPr/>
      </w:pPr>
      <w:r>
        <w:rPr/>
        <w:t>4. Obsah předávané dokumentace</w:t>
      </w:r>
    </w:p>
    <w:p>
      <w:pPr>
        <w:pStyle w:val="Normal"/>
        <w:spacing w:lineRule="atLeast" w:line="240" w:before="120" w:after="0"/>
        <w:rPr/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3x paré výkresů a textové dokumentace</w:t>
      </w:r>
    </w:p>
    <w:p>
      <w:pPr>
        <w:pStyle w:val="Normal"/>
        <w:spacing w:lineRule="atLeast" w:line="240" w:before="120" w:after="0"/>
        <w:rPr/>
      </w:pPr>
      <w:r>
        <w:rPr>
          <w:color w:val="000000"/>
        </w:rPr>
        <w:t>1x CD -*.DGN a *.DWG soubory zpracované lokality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Předáno dle požadavků odběratele.</w:t>
      </w:r>
    </w:p>
    <w:p>
      <w:pPr>
        <w:pStyle w:val="Nadpis1"/>
        <w:widowControl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>
          <w:rFonts w:eastAsia="Times New Roman" w:cs="Times New Roman"/>
          <w:color w:val="000000"/>
          <w:szCs w:val="20"/>
          <w:lang w:val="cs-CZ" w:eastAsia="zxx" w:bidi="ar-SA"/>
        </w:rPr>
        <w:t>5. Poznámk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A"/>
          <w:spacing w:val="0"/>
          <w:sz w:val="20"/>
          <w:szCs w:val="20"/>
          <w:lang w:val="cs-CZ" w:eastAsia="zxx" w:bidi="ar-SA"/>
        </w:rPr>
        <w:b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38"/>
        <w:gridCol w:w="2592"/>
      </w:tblGrid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zaměř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Štěpán Rozsív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zpracoval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Ing. Kateřina Petrová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datum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.4.20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5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tineau">
    <w:altName w:val="Times New Roman"/>
    <w:charset w:val="00"/>
    <w:family w:val="auto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467735</wp:posOffset>
          </wp:positionH>
          <wp:positionV relativeFrom="paragraph">
            <wp:posOffset>12700</wp:posOffset>
          </wp:positionV>
          <wp:extent cx="2749550" cy="5772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7" r="-2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74955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lowerLetter"/>
      <w:lvlText w:val="%6)"/>
      <w:lvlJc w:val="left"/>
      <w:pPr>
        <w:tabs>
          <w:tab w:val="num" w:pos="1871"/>
        </w:tabs>
        <w:ind w:left="1871" w:hanging="453"/>
      </w:pPr>
    </w:lvl>
    <w:lvl w:ilvl="6">
      <w:start w:val="1"/>
      <w:numFmt w:val="decimal"/>
      <w:lvlText w:val="%7."/>
      <w:lvlJc w:val="left"/>
      <w:pPr>
        <w:tabs>
          <w:tab w:val="num" w:pos="2155"/>
        </w:tabs>
        <w:ind w:left="2155" w:hanging="454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Odstavec1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">
    <w:name w:val="Nadpis1"/>
    <w:basedOn w:val="Normal"/>
    <w:next w:val="Normal"/>
    <w:qFormat/>
    <w:pPr>
      <w:keepNext w:val="true"/>
      <w:pBdr>
        <w:bottom w:val="single" w:sz="4" w:space="1" w:color="000000"/>
      </w:pBdr>
      <w:spacing w:lineRule="atLeast" w:line="240" w:before="360" w:after="240"/>
    </w:pPr>
    <w:rPr>
      <w:b/>
      <w:i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Odstavec1">
    <w:name w:val="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WWOdstavec1">
    <w:name w:val="WW-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r ZK-jednoduchy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38:00Z</dcterms:created>
  <dc:creator>Jiří Starý</dc:creator>
  <dc:description/>
  <dc:language>en-US</dc:language>
  <cp:lastModifiedBy/>
  <cp:lastPrinted>1995-11-21T17:41:00Z</cp:lastPrinted>
  <dcterms:modified xsi:type="dcterms:W3CDTF">2021-04-14T12:15:50Z</dcterms:modified>
  <cp:revision>34</cp:revision>
  <dc:subject/>
  <dc:title>17</dc:title>
</cp:coreProperties>
</file>