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Belkovice, Lašťany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Trusovický potok, Bělkovice-Lašťany – oprava příčných objektů, nánosy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5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 Identifikační údaje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  <w:b/>
        </w:rPr>
        <w:t> název stavby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rusovický potok, Bělkovice-Lašťany – oprava příčných objektů, nánosy“, č. a. 223 51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  <w:b/>
        </w:rPr>
        <w:t> 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Bělkovice-Lašťany [500526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Katastrální území:</w:t>
        <w:tab/>
        <w:t xml:space="preserve">k. ú. Bělkovice </w:t>
      </w:r>
      <w:r>
        <w:rPr>
          <w:rFonts w:cs="Arial" w:ascii="Arial" w:hAnsi="Arial"/>
          <w:lang w:val="en-US"/>
        </w:rPr>
        <w:t>[601977], Lašťany [601985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    Parcelní čísla pozemků:</w:t>
        <w:tab/>
        <w:t>1071, 1189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0-03-088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>Trusovický potok (IDVT 10100157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>HM 223 314 Úprava Trusovického potoka v km 7,700 - 10,434 Bělkovi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  <w:b/>
        </w:rPr>
        <w:t> předmět projektové dokumentace - nová stavba nebo změna dokončené stavby, trvalá nebo dočasná stavba, účel užívání stavby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příčných objektech – spádových stupních a balvanitých skluzech, které jsou součástí úpravy toku Trusovického potoka v ř. km 8,080 – 10,258, vč. odtěžení sedimentů z jejich vývarů a sanace výtrží v přilehlých úsecích toku a rozhrnutí nánosů v ř. km 10,410 - 10,470, tedy zemní práce a změny terénu v přirozeném korytě vodního toku, jimiž se podstatně nemění koryto vodního toku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709" w:hanging="0"/>
        <w:jc w:val="both"/>
        <w:rPr>
          <w:rFonts w:cs="Arial"/>
        </w:rPr>
      </w:pPr>
      <w:r>
        <w:rPr>
          <w:rFonts w:cs="Arial"/>
        </w:rPr>
        <w:t>Úprava toku je stavbou trvalou, rozhrnutím sedimentů v přirozeném korytě vodního toku nevznikne nová stavb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Účelem stavby – úpravy vodního toku je zajištění kapacity a stability koryta toku a ochrana okolních staveb a pozemků před vznikem povodňových šk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stavebníkovi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</w:rPr>
        <w:t>Název:</w:t>
        <w:tab/>
        <w:tab/>
        <w:tab/>
        <w:t>Povodí Moravy, s.p.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</w:rPr>
        <w:t xml:space="preserve">IČO:                         </w:t>
        <w:tab/>
        <w:t>70890013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</w:rPr>
        <w:t xml:space="preserve">Adresa sídla:        </w:t>
        <w:tab/>
        <w:tab/>
        <w:t>Dřevařská 11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3 Údaje o zpracovateli projektové dokumentace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Členění stavby na objekty a technická a technologická zařízení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cs="Arial" w:ascii="Arial" w:hAnsi="Arial"/>
        </w:rPr>
        <w:t>Stavba bude provedena v rámci 18 stavebních objektů: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1 – Stupeň č. 1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2 – Stupeň č. 2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3 – Stupeň č. 3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4 – Stupeň č. 4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5 – Stupeň č. 5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6 – Stupeň č. 6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7 – Stupeň č. 7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8 – Stupeň č. 8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09 – Balvanitý skluz č. 1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10 – Balvanitý skluz č. 2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11 – Stupeň č. 9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12 – Stupeň č. 10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cs="Arial" w:ascii="Arial" w:hAnsi="Arial"/>
        </w:rPr>
        <w:t>SO 13 – Balvanitý skluz č. 3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14 – Balvanitý skluz č. 4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 15 – Balvanitý skluz č. 5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cs="Arial" w:ascii="Arial" w:hAnsi="Arial"/>
        </w:rPr>
        <w:t>SO 16 – Balvanitý skluz č. 6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cs="Arial" w:ascii="Arial" w:hAnsi="Arial"/>
        </w:rPr>
        <w:t>SO 17 – Sanace výtrží v ř. km 10,388 - 10,410</w:t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O 18 – Nánosy v ř. km 10,410 – 10,470</w:t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 Seznam vstupních pod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dání rozsahu stavby „Trusovický potok, Bělkovice-Lašťany – oprava příčných objektů, nánosy“ zpracované v lednu 2022 Zdeňkou Mrákovou (úsekový technik provozu Olomou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D „Trusovický potok, Bělkovice, km 8,221 – 8,595, oprava“ z 9/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PD „Trusovický potok, Bělkovice – oprava toku a stupňů“ z 6/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PD „Trusovický potok, Bělkovice-Lašťany – balvanité skluzy“ z 4/20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chůz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todokumentac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7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44:00Z</dcterms:created>
  <dc:creator>vrastil</dc:creator>
  <dc:description/>
  <cp:keywords/>
  <dc:language>en-US</dc:language>
  <cp:lastModifiedBy>Šefčíková Jana</cp:lastModifiedBy>
  <cp:lastPrinted>2019-07-18T11:58:00Z</cp:lastPrinted>
  <dcterms:modified xsi:type="dcterms:W3CDTF">2022-11-29T08:44:00Z</dcterms:modified>
  <cp:revision>2</cp:revision>
  <dc:subject/>
  <dc:title/>
</cp:coreProperties>
</file>