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PRACKÝ POTOK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BS 7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první a druhý pokos)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staničení v km: 1,933 – 2,53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jc w:val="both"/>
        <w:rPr/>
      </w:pPr>
      <w:r>
        <w:rPr/>
        <w:t>Jedná se o pokos obou břehů opraveného lichoběžníkového koryta potoka v obci Prace    u Brna od betonového trubního propustku při konci zahrad pod intravilánem obce (tj. proti proudu) až po výtok ze zatrubnění potoka mezi domy při ulici Na Návs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Popis úseků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 xml:space="preserve">603 m </w:t>
      </w:r>
    </w:p>
    <w:p>
      <w:pPr>
        <w:pStyle w:val="Normal"/>
        <w:jc w:val="both"/>
        <w:rPr/>
      </w:pPr>
      <w:r>
        <w:rPr/>
        <w:t xml:space="preserve">orientační celková výměra – </w:t>
      </w:r>
      <w:r>
        <w:rPr>
          <w:b/>
        </w:rPr>
        <w:t>2 2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Požadovány jsou dva pokosy travního a bylinného porostu, jednoletých výmladků a náletů</w:t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>
          <w:b/>
          <w:i/>
        </w:rPr>
        <w:t>na pravém břehu potoka (vč. opevnění návodní paty kamenivem) po ploty zahrad                            s navázáním na veřejně přístupné plochy, na protilehlém levém břehu pokos s přesahem po pěšinu nebo po plot (vč. opevnění návodní paty kamenivem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Po zaschnutí posečené biomasy požadujeme její výhrab, odvoz a zákonnou likvidaci</w:t>
      </w:r>
      <w:r>
        <w:rPr>
          <w:b/>
          <w:i/>
        </w:rPr>
        <w:t xml:space="preserve">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Spalování suché biomasy je možné v souladu s obecní vyhláškou a zásadami PO. 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FF0000"/>
          <w:u w:val="single"/>
        </w:rPr>
        <w:t>První pokos včetně výhrabu musí být ukončen do 30. června, druhý pokos musí být hotov do 31. říjn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1:57:00Z</dcterms:created>
  <dc:creator>Uzivatel</dc:creator>
  <dc:description/>
  <cp:keywords/>
  <dc:language>en-US</dc:language>
  <cp:lastModifiedBy>Šrámek Jiří</cp:lastModifiedBy>
  <cp:lastPrinted>2009-04-20T10:50:00Z</cp:lastPrinted>
  <dcterms:modified xsi:type="dcterms:W3CDTF">2023-10-20T11:39:00Z</dcterms:modified>
  <cp:revision>66</cp:revision>
  <dc:subject/>
  <dc:title>Sečení Brno  -  Svratka 2003</dc:title>
</cp:coreProperties>
</file>