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4 - Chval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4,534– 16,7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intravilánu a extravilánu obce Chvalovice.</w:t>
      </w:r>
      <w:r>
        <w:rPr/>
        <w:t xml:space="preserve"> </w:t>
      </w:r>
      <w:r>
        <w:rPr>
          <w:b/>
        </w:rPr>
        <w:t xml:space="preserve">Začátek úseku od lávky pro pěší u první nemovitosti na levém břehu obce Chvalovice, konec úseku je u druhého mostu u sklepní uličky nad obcí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216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899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př. po okraj souběžné asfaltové komunikace. Po obou březích se nachází výsadba. V místech křížení vodního toku s lávkami bude pokos proveden i pod jejich konstruk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3595" cy="4954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33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31:00Z</dcterms:modified>
  <cp:revision>5</cp:revision>
  <dc:subject/>
  <dc:title>SEČENÍ BRNO – SVITAVA 2008</dc:title>
</cp:coreProperties>
</file>