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Nikolčický potok + Křepický potok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J 4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J 4.1 a 4.2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Nikolčický p. staničení v km: </w:t>
      </w:r>
      <w:r>
        <w:rPr>
          <w:b/>
        </w:rPr>
        <w:t>4,2 - 5,15 ř.km / 5,45 - 5,7 ř.km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řepický p. </w:t>
      </w:r>
      <w:r>
        <w:rPr>
          <w:b/>
          <w:bCs/>
        </w:rPr>
        <w:t>staničení v km: 0,3 – 1,5 ř.k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Jde o pokos pravého a levého břehu upraveného koryta Nikolčický potok potok v k.ú. Nikolčice se začátkem úseku od veřejného fotbalového hřiště po zatrubnění u obchodu a dále pak od zatrubnění po hlavní silnici. Současně se jedná i o pokos pravého břehu(hráz) Křepického potoka se staničením v km 0,000 (soutok se Svratkou) – 1,5 ř.km.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2400 m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rientační výměra Nikolčický p. – </w:t>
      </w:r>
      <w:r>
        <w:rPr>
          <w:b/>
        </w:rPr>
        <w:t xml:space="preserve">  </w:t>
      </w:r>
      <w:r>
        <w:rPr/>
        <w:t>7 2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rientační výměra Křepický p. –   14 4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CELKEM – </w:t>
      </w:r>
      <w:r>
        <w:rPr>
          <w:b/>
        </w:rPr>
        <w:t xml:space="preserve">  21 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ikolčický potok je v celém úseku ručním sečením. Křepický potok částečně 1/2 s možností využití i např. jednoosé žačky, spideru aj. 1/2  s ručním dosečen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ů na určených lokalitách Nikolčického a Křepického potoka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využít kvalitní mulčování s ponecháním travní hmoty na březích s ručním dosečením k hladině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, HZS Jihomoravského kraje a uživateli sousedících pozemků s tokem.  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6. 2022/2023, druhý pokos do                    31.10. 2022/2023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06:00Z</dcterms:created>
  <dc:creator>Uzivatel</dc:creator>
  <dc:description/>
  <cp:keywords/>
  <dc:language>en-US</dc:language>
  <cp:lastModifiedBy>Šrámek Jiří</cp:lastModifiedBy>
  <cp:lastPrinted>2009-04-20T13:24:00Z</cp:lastPrinted>
  <dcterms:modified xsi:type="dcterms:W3CDTF">2023-10-20T11:28:00Z</dcterms:modified>
  <cp:revision>8</cp:revision>
  <dc:subject/>
  <dc:title>Sečení Brno  -  Svratka 2003</dc:title>
</cp:coreProperties>
</file>