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51,750 – 52,100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pod silničním mostem, k. ú. Biskupice a nad silničním mostem, k. ú. Biskup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 4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pod silničním mostem, k. ú. Biskupice – nad silničním mostem, k. ú. Biskup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2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4,650 – 65,10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, k. ú. Příštpo po jez, k. ú. Příštp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5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9 75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začíná cca 100 metrů pod silničním mostem, k. ú. Příštpo – jez, k. ú. Příšt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3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68,674 – 69,457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fotbalového hřiště v k. ú. Jaroměřice nad Rokytnou po silniční most nad zámkem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783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 7 8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u hospodářského objektu, k. ú. Jaroměřice n./Rok. – silniční most pod zámkem,</w:t>
        <w:br/>
        <w:t>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600 m pod jezem, k. ú. Jaroměřice n./Rok. – silniční most po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- u lihovaru, k. ú. Jaroměřice n./Rok. – silniční most nad zámkem, k. ú. Jaroměřice n./Ro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levý břeh přístupný v délce 8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VODNÍ TOK: ÚPRAVA ROKYTNÉ JAROMĚŘICE N/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4 -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69,750 –70,1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 od silničního mostu nad zámkem v k. ú. Jaroměřice nad Rokytnou po bytovou zástavbu v 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43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4 68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ilničního mostu nad zámkem, k. ú. Jaroměřice n./Rok. – bytová zástavb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č. 1 - u lihovaru, k. ú. Jaroměřice n./Rok. – silniční most nad zámkem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č. 2 – od silničního mostu nad zámkem, k. ú. Jaroměřice n./Rok. – vodní nádrž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OKYTN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5 – Rokytná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85,142 –  86,1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významného vodního toku Rokyt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vní čás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lková délka úseku – 58 m</w:t>
      </w:r>
    </w:p>
    <w:p>
      <w:pPr>
        <w:pStyle w:val="Normal"/>
        <w:jc w:val="both"/>
        <w:rPr/>
      </w:pPr>
      <w:r>
        <w:rPr/>
        <w:t>Orientační výměra –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řížení kanalizace s vodním tokem po začátek zatrubnění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há čás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3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2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konce zaklenutí, k.ú. Rokytnice nad Rokytnou – pod fotbalovým hřištěm, k.ú. Rokytnice nad Rokyt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vyhrabána o odvezena. První pokos bude ukončen do 30.6., druhý do 31.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ŠTĚPÁNOVICKÝ 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6 – Štěpán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0,9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Štepánovický potok od soutoku s Rokytnou</w:t>
        <w:br/>
        <w:t>v k. ú. Jaroměřice nad Rokytnou po konec bytové zástavby v městské části v k. ú. Jaroměřice nad Rokytn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916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13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2 7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Rokytné se Štepánovickým potokem, k. ú. Jaroměřice n./Rok. – hospodářský mostek v zahradnictví Vejtasa, k. ú. Jaroměřice n./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příkopovým mulčovač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celé délce úseku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 oba břehy přístupné v délce 400 m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veškerá pokosená biomasa bude vyhrabána o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</w:t>
        <w:tab/>
        <w:t>1. LOUKOVICKÝ POTOK (části 1. – 5.)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7 – Loukovic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1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0,858 – 0,958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0,858, k. ú. Loukovice po ohrazený výběh pro koně, ř. km 0,958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2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958 – 1,0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ř. km 1,07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12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3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070 –1,13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ohrazeného výběhu pro koně, k. ú. Loukovice po začátek zaklenutí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12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OUKOVICKÝ POTOK - 4. čá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15 – 1,3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konce zaklenutí, k. ú. Loukovice po ř. km 1,360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UKOVICKÝ POTOK - 5. část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,360 –  ř. km 1,5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oukovický potok od ř. km 1,360, k. ú. Loukovice po kulturní dům, k. ú. Loukov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00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je 1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a Břehy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 380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ROKYTK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8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3,503 –13,9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Rokytka od soutoku s Jakubovským potokem nad silniční most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4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9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45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bytové zástavby, k. ú. Litohoř – 120 m nad silničním most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, přístupný traktorem s rovinným a 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bytové zástavby, k. ú. Litohoř – 120 m nad silničním mostem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V úseku od betonového objektu u garáží v Litohoři po konec úseku. Pouze pokud bude nutné, provedení po odsouhlasení technikem provozu Náměšť nad Oslavou,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betonového objektu u garáží v Litohoři po konec úseku bude vyhrabána a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ROKYT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9 - Rokytka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18,470 –19,180 a 19,630 – 19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Rokytka, k. ú. Domam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sek č.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nad betonovým stupněm v ř. km 18,470 k.ú. Domamil. Konec úseku – u gabionových zdí v obci, ř. km 19,18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u w:val="single"/>
        </w:rPr>
        <w:t>úsek č. 2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Začátek úseku nad opevněním břehů v obci, ř. km 19,630. Konec úseku ř. km 19,74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</w:t>
      </w:r>
      <w:r>
        <w:rPr/>
        <w:tab/>
        <w:tab/>
        <w:tab/>
        <w:tab/>
        <w:tab/>
      </w:r>
      <w:r>
        <w:rPr>
          <w:u w:val="single"/>
        </w:rPr>
        <w:t>úsek č.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710 m</w:t>
        <w:tab/>
        <w:tab/>
        <w:tab/>
        <w:t>celková délka úseku – 11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5680 m</w:t>
      </w:r>
      <w:r>
        <w:rPr>
          <w:vertAlign w:val="superscript"/>
        </w:rPr>
        <w:t>2</w:t>
        <w:tab/>
        <w:tab/>
        <w:tab/>
      </w:r>
      <w:r>
        <w:rPr/>
        <w:t>orientační výměra – 88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měra celkem za oba úseky:</w:t>
      </w:r>
      <w:r>
        <w:rPr/>
        <w:tab/>
      </w:r>
      <w:r>
        <w:rPr>
          <w:b/>
        </w:rPr>
        <w:t>656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nad betonovým stupněm v ř. km 18,470 k.ú. Domamil. Konec úseku – u gabionových zdí v obci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nad opevněním břehů v obci, ř. km 19,630. Konec úseku ř. km 19,740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0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 1,2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Jakubovský potok od soutoku s Rokytkou po oplocení sportovního areálu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 2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je 7 5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 08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u s Rokytkou – po oplocení sportovního areálu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/>
      </w:pPr>
      <w:r>
        <w:rPr/>
        <w:t>Od křížení vodovodu u první zahrady na pravém břehu až po oplocení sportovního areálu v Litohoři. Pouze pokud bude nutné, provedení po odsouhlasení technikem provozu při předání prac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v úseku od křížení vodovodu u první zahrady na pravém břehu až po oplocení sportovního areálu v Litohoři bude vyhrabána a odvezena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NAM 2.11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2,300 –  3,4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kos obou břehů drobného vodního toku Jakubovský potok od oplocení zahrady, k. ú. Jakubov u Mor. Budějovic po silniční most, k. ú. Jakubov u Mor. Budějovi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12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0 07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oplocení zahrady, k. ú. Jakubov u Mor. Budějovic – silniční most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oplocení zahrady, k. ú. Jakubov u Mor. Budějovic – silniční most, k. ú. Jakubov u Mor. Budějov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ODNÍ TOK: JAKUBOVSK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2 – Jakubov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 xml:space="preserve"> 9,000 –9,140 a 9,440 – 9,8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Jakubovský potok, k. ú. Cidli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Úsek č. 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sek č.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sek od opevnění koryta kamennou dlažbou, k.ú. Cidlina – hospodářský mostek, k.ú. Cid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Úsek č.1</w:t>
      </w:r>
      <w:r>
        <w:rPr/>
        <w:tab/>
        <w:tab/>
        <w:tab/>
        <w:tab/>
        <w:tab/>
      </w:r>
      <w:r>
        <w:rPr>
          <w:u w:val="single"/>
        </w:rPr>
        <w:t>Úsek č.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40 m</w:t>
        <w:tab/>
        <w:tab/>
        <w:tab/>
        <w:t>celková délka úseku – 395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600 m</w:t>
      </w:r>
      <w:r>
        <w:rPr>
          <w:vertAlign w:val="superscript"/>
        </w:rPr>
        <w:t xml:space="preserve">2                                       </w:t>
      </w:r>
      <w:r>
        <w:rPr/>
        <w:t>orientační výměra svahů – 160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locha koryta vodního toku – 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měra celkem za oba úseky:</w:t>
      </w:r>
      <w:r>
        <w:rPr>
          <w:b/>
        </w:rPr>
        <w:t xml:space="preserve"> </w:t>
        <w:tab/>
        <w:t>2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– levý břeh + pravý břeh</w:t>
      </w:r>
    </w:p>
    <w:p>
      <w:pPr>
        <w:pStyle w:val="Normal"/>
        <w:jc w:val="both"/>
        <w:rPr/>
      </w:pPr>
      <w:r>
        <w:rPr/>
        <w:t>Úsek od objektu ZD, k. ú. Cidlina – nad hospodářský mostek, k. ú. Cidlina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- levý břeh + pravý břeh + sečení plochy v korytě</w:t>
      </w:r>
    </w:p>
    <w:p>
      <w:pPr>
        <w:pStyle w:val="Normal"/>
        <w:jc w:val="both"/>
        <w:rPr/>
      </w:pPr>
      <w:r>
        <w:rPr/>
        <w:t>Úsek od opevnění koryta kamennou dlažbou, k.ú. Cidlina – hospodářský mostek, k.ú. Cidlina – 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ITOHOŘSKÝ POTOK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3 – Litohořský potok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taničení v km: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0,000 –0,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Litohořský potok od soutoku s Jakubovským potokem v k. ú. Litohoř po zábavní park Sport Land v k. ú. Litohoř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 – 100 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 2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avý břeh </w:t>
      </w:r>
    </w:p>
    <w:p>
      <w:pPr>
        <w:pStyle w:val="Normal"/>
        <w:jc w:val="both"/>
        <w:rPr/>
      </w:pPr>
      <w:r>
        <w:rPr/>
        <w:t>Úsek od soutoku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>Úsek od soutok s Jakubovským potokem, k. ú. Litohoř – zábavní park Sport Land, k. ú. Litoho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ruční sečení křovinoř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VRANÍNSKÝ POTOK (část 1. a 2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4 – Vranínský potok (první a druhý pokos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1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taničení v km: 3,530 – 3,670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betonové šachty, k. ú. Vranín, po silniční most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4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2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3,670 – 3,77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silničního mostu, k. ú. Vranín, po začátek zaklenutí, k. ú. Vraní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00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80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RANÍNSKÝ POTOK (část 3.)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4,162 – 4,32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Vranínský potok od rybníka v k. ú. Vranín, až 10 metrů nad hospodářský mos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161 m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725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a břehy</w:t>
      </w:r>
      <w:r>
        <w:rPr/>
        <w:t xml:space="preserve"> – ruční sečení křovinořezy, přístupný traktorem s příkopovým mulčovač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elková orientační výměra dané lokality je 2 325 m</w:t>
      </w:r>
      <w:r>
        <w:rPr>
          <w:u w:val="single"/>
          <w:vertAlign w:val="superscript"/>
        </w:rPr>
        <w:t>2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VOZ: NÁMĚŠŤ NAD OSLAVOU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ODNÍ TOK:   IDVT 10190220 (Loukovický pot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</w:t>
      </w:r>
      <w:r>
        <w:rPr>
          <w:b/>
          <w:i/>
          <w:u w:val="single"/>
        </w:rPr>
        <w:t>.15 IDVT 10190220 (Loukovický potok) (první a druhý poko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 v km: ř. km 2,642 – 3,2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od silničního propustku, kolem ČOV, po zatrubněnou část t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elková délka úseku – 635 m </w:t>
      </w:r>
    </w:p>
    <w:p>
      <w:pPr>
        <w:pStyle w:val="Normal"/>
        <w:jc w:val="both"/>
        <w:rPr/>
      </w:pPr>
      <w:r>
        <w:rPr/>
        <w:t>orientační výměra – 3 0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Loukovice a v k.ú. Čáslavice od silničního propustku po zatrubněnou část toku, ř. km 2,642 – 3,277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IDVT 102002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6 IDVT 10200267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0,390 – 0,76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robného vodního toku IDVT 10200267 silničního propustku (silnice Bolíkovice – Loukovice) po silniční propustek (silnice Bolíkovice – Babic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73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– 14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/>
      </w:pPr>
      <w:r>
        <w:rPr/>
        <w:t>Úsek v k.ú. Bolíkovice od silničního propustku (silnice Bolíkovice – Loukovice) po silniční propustek (silnice Bolíkovice – Babice)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Rokytná, IDVT 1020827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2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NAM 2.17  Rokytná, IDVT 1020827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Rokytná, ř. km 73,631 – 74,05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 xml:space="preserve">   IDVT 10208274, ř. km 0,000 – 0,170 a 0,170 – 0,3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Rokytné od bývalého jezu po lávku a drobného vodního toku IDVT 10208274 od soutoku s Rokytnou, po konec úseku ř.km 0,30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727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svahů – 393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koryta vodního toku – 1 550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1 v k.ú. Lesůňky od bývalého jezu po železniční most, ř. km 73,631 – 73,820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a levý bře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Úsek č. 2 v k.ú. Lesůňky od železničního mostu po lávku, ř. km 73,820 – 74,052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DVT 10208274: </w:t>
      </w:r>
    </w:p>
    <w:p>
      <w:pPr>
        <w:pStyle w:val="Normal"/>
        <w:jc w:val="both"/>
        <w:rPr/>
      </w:pPr>
      <w:r>
        <w:rPr/>
        <w:t>Úsek č. 3 v k.ú. Lesůňky od soutoku s Rokytnou po propustek, ř. km 0,000 – 0,306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čení plochy v koryt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kytná:</w:t>
      </w:r>
    </w:p>
    <w:p>
      <w:pPr>
        <w:pStyle w:val="Normal"/>
        <w:jc w:val="both"/>
        <w:rPr/>
      </w:pPr>
      <w:r>
        <w:rPr/>
        <w:t>Od železničního mostu po lávku. Pouze pokud bude nutné, provedení po odsouhlasení technikem provozu při předání pracoviště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DVT 10208274: </w:t>
      </w:r>
    </w:p>
    <w:p>
      <w:pPr>
        <w:pStyle w:val="Normal"/>
        <w:jc w:val="both"/>
        <w:rPr/>
      </w:pPr>
      <w:r>
        <w:rPr/>
        <w:t>Technologie – dle vybavení dodavatele, pokosená biomasa ponechána na místě, v úseku kde bude provedeno vysečení koryta s výhrabem . První pokos bude ukončen do 30.6., druhý do 31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1:00Z</dcterms:created>
  <dc:creator>suchanek</dc:creator>
  <dc:description/>
  <cp:keywords/>
  <dc:language>en-US</dc:language>
  <cp:lastModifiedBy>Šrámek Jiří</cp:lastModifiedBy>
  <cp:lastPrinted>2014-08-14T14:06:00Z</cp:lastPrinted>
  <dcterms:modified xsi:type="dcterms:W3CDTF">2023-10-20T13:40:00Z</dcterms:modified>
  <cp:revision>20</cp:revision>
  <dc:subject/>
  <dc:title>KARTA SEČENÍ</dc:title>
</cp:coreProperties>
</file>