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7024"/>
      </w:tblGrid>
      <w:tr>
        <w:trPr>
          <w:trHeight w:val="1246" w:hRule="atLeast"/>
        </w:trPr>
        <w:tc>
          <w:tcPr>
            <w:tcW w:w="211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5395" cy="1100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ČESKÝ RYBÁŘSKÝ SVAZ, z.s.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MÍSTNÍ ORGANIZACE VSETÍN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Na  Dolansku  477,  755 01 Vsetín</w:t>
            </w:r>
          </w:p>
          <w:p>
            <w:pPr>
              <w:pStyle w:val="Normal"/>
              <w:rPr/>
            </w:pPr>
            <w:r>
              <w:rPr/>
              <w:t>IČO: 180 50 506</w:t>
            </w:r>
          </w:p>
          <w:p>
            <w:pPr>
              <w:pStyle w:val="Normal"/>
              <w:rPr/>
            </w:pPr>
            <w:r>
              <w:rPr/>
              <w:t xml:space="preserve">Tel.: 734 376 889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ský rybářský svaz, z.s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43200" cy="11144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0"/>
                            </w:tblGrid>
                            <w:tr>
                              <w:trPr>
                                <w:trHeight w:val="1745" w:hRule="atLeast"/>
                              </w:trPr>
                              <w:tc>
                                <w:tcPr>
                                  <w:tcW w:w="4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5F5F5F"/>
                                    </w:rPr>
                                    <w:t>Ing. Mária Porubová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Arial" w:hAnsi="Arial" w:cs="Arial"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F5F5F"/>
                                    </w:rPr>
                                    <w:t>Svárov 1080</w:t>
                                    <w:br/>
                                    <w:t>755 01 Vsetín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5F5F5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5F5F5F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7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0"/>
                      </w:tblGrid>
                      <w:tr>
                        <w:trPr>
                          <w:trHeight w:val="1745" w:hRule="atLeast"/>
                        </w:trPr>
                        <w:tc>
                          <w:tcPr>
                            <w:tcW w:w="4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5F5F5F"/>
                              </w:rPr>
                              <w:t>Ing. Mária Porubová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5F5F5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5F5F"/>
                              </w:rPr>
                              <w:t>Svárov 1080</w:t>
                              <w:br/>
                              <w:t>755 01 Vsetín 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5F5F5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F5F5F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místní organizace Vsetín</w:t>
      </w:r>
    </w:p>
    <w:p>
      <w:pPr>
        <w:pStyle w:val="Normal"/>
        <w:rPr/>
      </w:pPr>
      <w:r>
        <w:rPr/>
        <w:t>Na Dolansku 477</w:t>
      </w:r>
    </w:p>
    <w:p>
      <w:pPr>
        <w:pStyle w:val="Normal"/>
        <w:rPr/>
      </w:pPr>
      <w:r>
        <w:rPr/>
        <w:t>755 01 Vsetín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setín 24.3.202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Věc: Žádost o vyjádření k akci ,, </w:t>
      </w:r>
      <w:r>
        <w:rPr>
          <w:b/>
        </w:rPr>
        <w:t>Vsetínská Bečva, Pržno – Vsetín – Huslenky – oprava toku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/>
        <w:t xml:space="preserve"> </w:t>
      </w:r>
      <w:r>
        <w:rPr/>
        <w:t>Obdrželi jsme žádost o vyjádření k výše uvedenému záměru, zásahu do významného krajinného prvku Bečva Vsetínská. Tento se přímo dotýká zájmů ČRS, neboť vodní tok Bečva Vsetínská 2 č. revíru 473 004 a Bečva Vsetínská 3 č. revíru   473 005 jsou vyhlášeny jako pstruhové revíry na kterých hospodaří MO ČRS Vsetín a držitelem dekretu je Český rybářský svaz, územní svaz pro Severní Moravu a Slezsko se sídlem v Ostravě – Mariánských Horách (dále jen „ČRS ÚS Ostrava, z.s.“). K toku se tedy váže výkon rybářského práva ve smyslu ustanovení zákona č. 99/2004 Sb.,</w:t>
      </w:r>
      <w:r>
        <w:rPr>
          <w:sz w:val="20"/>
          <w:szCs w:val="20"/>
        </w:rPr>
        <w:t xml:space="preserve"> </w:t>
      </w:r>
      <w:r>
        <w:rPr/>
        <w:t xml:space="preserve">o ochraně rybářství. Každý si musí počínat tak, aby nedocházelo ke zbytečnému ohrožování, zraňování nebo rušení ryb a vodních organismů a poškozování jejich podmínek. Jakýkoliv zásah do vodního toku pak nesmí výkon rybářského práva ohrozit či omezit dle § 12 odst. 9 zákona o rybářství č. 99/2004 Sb. Součástí tohoto nároku jsou rovněž příslušná ustanovení § 5 zák. č. 114/1992 Sb., o ochraně ichtyofauny a ochraně ekosystému vodního toku. Podle stanov ČRS v I. části § 2 „poslání Svazu“ v bodě 2) je chovat, chránit a lovit ryby, chovat a lovit vodní organismy, </w:t>
      </w:r>
      <w:r>
        <w:rPr>
          <w:b/>
        </w:rPr>
        <w:t>ochraňovat jejich život a životní prostředí</w:t>
      </w:r>
      <w:r>
        <w:rPr/>
        <w:t xml:space="preserve">, bod 4) </w:t>
      </w:r>
      <w:r>
        <w:rPr>
          <w:b/>
        </w:rPr>
        <w:t>chránit přírodu, čistotu vod a životní prostředí</w:t>
      </w:r>
      <w:r>
        <w:rPr/>
        <w:t xml:space="preserve">, bod 8) </w:t>
      </w:r>
      <w:r>
        <w:rPr>
          <w:b/>
        </w:rPr>
        <w:t>spolupracovat s českými a zahraničními orgány, organizacemi a institucemi, jejichž činnost se dotýká rybářství a životního prostředí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S plánovanou akcí </w:t>
      </w:r>
      <w:r>
        <w:rPr>
          <w:b/>
        </w:rPr>
        <w:t>souhlasíme</w:t>
      </w:r>
      <w:r>
        <w:rPr/>
        <w:t xml:space="preserve"> za těchto podmínek</w:t>
      </w:r>
    </w:p>
    <w:p>
      <w:pPr>
        <w:pStyle w:val="Normlnweb"/>
        <w:shd w:fill="FFFFFF" w:val="clear"/>
        <w:spacing w:before="150" w:after="300"/>
        <w:jc w:val="center"/>
        <w:rPr/>
      </w:pPr>
      <w:r>
        <w:rPr/>
      </w:r>
    </w:p>
    <w:p>
      <w:pPr>
        <w:pStyle w:val="Normal"/>
        <w:rPr/>
      </w:pPr>
      <w:r>
        <w:rPr/>
        <w:t xml:space="preserve">Bude zkonzultován se zástupci MO ČRS Vsetín ( viz adresa rozdělovníku ) vhodný termín a postup záchranného odlovu rybí obsádky.  Před zahájením stavby 14 dní předem informovat příslušnou MO  ČRS Vsetín, aby nedošlo k ohrožení rybí obsádky v úseku, kde bude provedena stavba. Požadujeme provést záchranný odlov a transfer ryb z ohrožené oblasti vodního toku, který provede pověřená MO ČRS Vsetín. Finanční náklady spojené s odlovem a transferem ryb budou účtovány žadateli uvedené stavby jako vyvolaný náklad.                                                  </w:t>
      </w:r>
    </w:p>
    <w:p>
      <w:pPr>
        <w:pStyle w:val="Normlnweb"/>
        <w:shd w:fill="FFFFFF" w:val="clear"/>
        <w:spacing w:before="150" w:after="300"/>
        <w:rPr/>
      </w:pPr>
      <w:r>
        <w:rPr/>
      </w:r>
    </w:p>
    <w:p>
      <w:pPr>
        <w:pStyle w:val="Normlnweb"/>
        <w:shd w:fill="FFFFFF" w:val="clear"/>
        <w:spacing w:before="150" w:after="300"/>
        <w:rPr/>
      </w:pPr>
      <w:r>
        <w:rPr/>
        <w:t>Stávající tůně ( výmoly ) pod všemi příčnými objekty zůstanou zachovány.</w:t>
      </w:r>
    </w:p>
    <w:p>
      <w:pPr>
        <w:pStyle w:val="Normlnweb"/>
        <w:shd w:fill="FFFFFF" w:val="clear"/>
        <w:spacing w:before="150" w:after="300"/>
        <w:rPr/>
      </w:pPr>
      <w:r>
        <w:rPr/>
        <w:t>Rozplavené kameny ponechat, nepřemisťovat z důvodu jejich stabilizace a úkrytu pro živočichy.</w:t>
      </w:r>
    </w:p>
    <w:p>
      <w:pPr>
        <w:pStyle w:val="Normlnweb"/>
        <w:shd w:fill="FFFFFF" w:val="clear"/>
        <w:spacing w:before="150" w:after="300"/>
        <w:rPr/>
      </w:pPr>
      <w:r>
        <w:rPr/>
        <w:t>Štěrkové sedimenty zůstanou zachovány.</w:t>
      </w:r>
    </w:p>
    <w:p>
      <w:pPr>
        <w:pStyle w:val="Normlnweb"/>
        <w:shd w:fill="FFFFFF" w:val="clear"/>
        <w:spacing w:before="150" w:after="300"/>
        <w:rPr/>
      </w:pPr>
      <w:r>
        <w:rPr/>
        <w:t>Při opravě dřevěných prahů tyto zůstanou v původní podobě.</w:t>
      </w:r>
    </w:p>
    <w:p>
      <w:pPr>
        <w:pStyle w:val="Normlnweb"/>
        <w:shd w:fill="FFFFFF" w:val="clear"/>
        <w:spacing w:before="150" w:after="300"/>
        <w:rPr/>
      </w:pPr>
      <w:r>
        <w:rPr/>
        <w:t>Při opravě břehového opevnění a doplňování balvanitého skluzu nebudou vyklínovány ani spárovány mezery z důvodu úkrytů pro živočichy.</w:t>
      </w:r>
    </w:p>
    <w:p>
      <w:pPr>
        <w:pStyle w:val="Normlnweb"/>
        <w:shd w:fill="FFFFFF" w:val="clear"/>
        <w:spacing w:before="150" w:after="300"/>
        <w:rPr/>
      </w:pPr>
      <w:r>
        <w:rPr/>
        <w:t>Po ukončení prací na jednotlivých úsecích bude dno načechráno, nezůstane zhutnělé po pojezdu techniky.</w:t>
      </w:r>
    </w:p>
    <w:p>
      <w:pPr>
        <w:pStyle w:val="Normlnweb"/>
        <w:shd w:fill="FFFFFF" w:val="clear"/>
        <w:spacing w:before="150" w:after="300"/>
        <w:rPr/>
      </w:pPr>
      <w:r>
        <w:rPr/>
        <w:t>Neprovádět stavební práce v době rozmnožování pstruha obecného ( od 15. 10. do 31. 3. ) následujícího roku.</w:t>
      </w:r>
    </w:p>
    <w:p>
      <w:pPr>
        <w:pStyle w:val="Normlnweb"/>
        <w:shd w:fill="FFFFFF" w:val="clear"/>
        <w:spacing w:before="150" w:after="300"/>
        <w:rPr/>
      </w:pPr>
      <w:r>
        <w:rPr/>
        <w:t>Za předpokladu, že bude stavba prováděna etapovitě budou záchranné odlovy živočichů prováděny před započetím prací na jednotlivých úsecích.</w:t>
      </w:r>
    </w:p>
    <w:p>
      <w:pPr>
        <w:pStyle w:val="Normlnweb"/>
        <w:shd w:fill="FFFFFF" w:val="clear"/>
        <w:spacing w:before="150" w:after="300"/>
        <w:rPr/>
      </w:pPr>
      <w:r>
        <w:rPr/>
        <w:t>V případě přerušení stavby déle než 30 dní, bude opět proveden záchranný odlov živočichů.</w:t>
      </w:r>
    </w:p>
    <w:p>
      <w:pPr>
        <w:pStyle w:val="Normal"/>
        <w:jc w:val="both"/>
        <w:rPr/>
      </w:pPr>
      <w:r>
        <w:rPr/>
        <w:t>Nelze však vyloučit, že zemní práce mohou být během jejich realizace zdrojem plavenin, který způsobí zákal ve vodním toku pod profilem stavebních prací a tím negativně ohrozit ichtyofaunu a vodní živočichy obývající ekosystém vodního toku. Tento negativní vliv lze však částečně eliminovat zajímkováním a výstavbou obtoků před realizací stavby, čímž výrazně ovlivní kvalitu vody, která nebude stavební činností zasažena a vodní živočichové včetně ryb, nebudou zbytečně ohroženy zákalem. Pakliže nelze realizovat technická opatření zabraňující dlouhodobému zakalování vody v toku pod úpravou, požadujeme u stavby, která trvá déle než 5 dní, zastavit stavební práce v korytě toku na 2 dny, aby nedocházelo k trvalému zabahnění žaber ryb a následně k úhynu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 stavební činnosti je nutno důsledně dodržovat technologickou kázeň pracovníků a vyloučit možnost havarijního znečištění toku (únik ropných, nátěrových, toxických, cementových a jiných znečišťujících látek. Pro případ úniku ropných látek bude připravena norná stěna ke zneškodnění havárie.</w:t>
      </w:r>
    </w:p>
    <w:p>
      <w:pPr>
        <w:pStyle w:val="Normlnweb"/>
        <w:shd w:fill="FFFFFF" w:val="clear"/>
        <w:spacing w:before="150" w:after="30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Roman Veselý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Hospodář ČRS, z.s. MO Vsetín</w:t>
      </w:r>
    </w:p>
    <w:p>
      <w:pPr>
        <w:pStyle w:val="Normlnweb"/>
        <w:shd w:fill="FFFFFF" w:val="clear"/>
        <w:spacing w:before="150" w:after="30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web"/>
        <w:shd w:fill="FFFFFF" w:val="clear"/>
        <w:spacing w:before="150" w:after="300"/>
        <w:jc w:val="center"/>
        <w:rPr/>
      </w:pPr>
      <w:r>
        <w:rPr/>
      </w:r>
    </w:p>
    <w:p>
      <w:pPr>
        <w:pStyle w:val="Normlnweb"/>
        <w:shd w:fill="FFFFFF" w:val="clear"/>
        <w:spacing w:before="150" w:after="300"/>
        <w:jc w:val="center"/>
        <w:rPr/>
      </w:pPr>
      <w:r>
        <w:rPr/>
      </w:r>
    </w:p>
    <w:p>
      <w:pPr>
        <w:pStyle w:val="Normlnweb"/>
        <w:shd w:fill="FFFFFF" w:val="clear"/>
        <w:spacing w:before="150" w:after="300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ČRS je zapsán v registru občanských sdružení MV ČR pod č. j. VSP/1 – 1444/90 – R ze dne 21. 6. 1990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20:07:00Z</dcterms:created>
  <dc:creator>Pavlík</dc:creator>
  <dc:description/>
  <cp:keywords/>
  <dc:language>en-US</dc:language>
  <cp:lastModifiedBy>Roman</cp:lastModifiedBy>
  <cp:lastPrinted>2022-08-30T12:46:00Z</cp:lastPrinted>
  <dcterms:modified xsi:type="dcterms:W3CDTF">2023-03-24T06:38:00Z</dcterms:modified>
  <cp:revision>57</cp:revision>
  <dc:subject/>
  <dc:title> </dc:title>
</cp:coreProperties>
</file>