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2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53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bookmarkStart w:id="0" w:name="_Hlk145425159"/>
            <w:r>
              <w:rPr>
                <w:rFonts w:cs="Calibri" w:ascii="Calibri" w:hAnsi="Calibri"/>
                <w:b/>
              </w:rPr>
              <w:t xml:space="preserve">11. kolo – </w:t>
            </w:r>
            <w:bookmarkEnd w:id="0"/>
            <w:r>
              <w:rPr>
                <w:rFonts w:cs="Calibri" w:ascii="Calibri" w:hAnsi="Calibri"/>
                <w:b/>
              </w:rPr>
              <w:t xml:space="preserve">2členný tým – Návrh cloudového řešení 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CT infrastruktury  pro SPÚ</w:t>
              <w:br/>
              <w:t xml:space="preserve"> </w:t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Calibri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stémové číslo VZ v E-ZAK: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P24V00000835</w:t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Miroslav Rychtařík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 xml:space="preserve">ředitel Odboru informačních </w:t>
              <w:br/>
              <w:t>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st Odborných rolí včetně požadavků na Odborné role</w:t>
            </w: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498" w:type="dxa"/>
        <w:jc w:val="left"/>
        <w:tblInd w:w="-5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111"/>
        <w:gridCol w:w="5387"/>
      </w:tblGrid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>Počet členů realizačního tým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lang w:eastAsia="cs-CZ"/>
              </w:rPr>
            </w:pPr>
            <w:r>
              <w:rPr>
                <w:rFonts w:cs="Calibri" w:ascii="Calibri" w:hAnsi="Calibri"/>
                <w:b/>
                <w:lang w:eastAsia="cs-CZ"/>
              </w:rPr>
              <w:t xml:space="preserve">Název Odborné role 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Architekt cloudové infrastruktury</w:t>
            </w:r>
          </w:p>
        </w:tc>
      </w:tr>
      <w:tr>
        <w:trPr>
          <w:trHeight w:val="5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1 osob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eastAsia="cs-CZ"/>
              </w:rPr>
            </w:pPr>
            <w:r>
              <w:rPr>
                <w:rFonts w:cs="Calibri" w:ascii="Calibri" w:hAnsi="Calibri"/>
                <w:bCs/>
                <w:lang w:eastAsia="cs-CZ"/>
              </w:rPr>
              <w:t>Solution architekt senior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4075" w:hanging="0"/>
        <w:rPr/>
      </w:pPr>
      <w:r>
        <w:rPr/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51"/>
        <w:gridCol w:w="5391"/>
      </w:tblGrid>
      <w:tr>
        <w:trPr>
          <w:trHeight w:val="52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Architekt cloudové infrastruktury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3 roky praxe na pozici Architekt cloudové infrastruktury či infrastrukturní architekt v oblasti cloudových služeb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standardů a benchmarků CIS, NIS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kušenost s OS Linux, Windows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kušenost s Virtualizací a kontejnery WM 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RedHa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kušenost s AD, AAD, Exchang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DB platforem, Zálohování, Obnove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Microsoft Azure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nalost některé z oblastí: DevOps, datové modelování a datová úložiště, DWH/BI, Big Data, programovací a skriptovací jazyk, operační systémy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bezpečnostních standardů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ěkteré z oblastí: správa konfigurací serveru, cloudová infrastruktura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log management a monitoring platforem (Zabbix, Elastic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síťových platforem Cisco, Forti apod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problematiky architektury a správy SAN včetně dohledových nástrojů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problematiky systémů zálohování na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architektury a technologií síťové infrastruktury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architektury serverových řešení Microsoft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nalost architektury serverů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kušenost s databázovou analýzou u informačních systémů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kušenost s modelováním infrastrukturní vrstvy v case nástroji Sparx EA 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bookmarkStart w:id="1" w:name="_Hlk163647454"/>
            <w:bookmarkEnd w:id="1"/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61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přičemž účast na každém z projektů trvala minimálně 6 měsíců a zároveň práce Odborné role na každém z projektů odpovídala rozsahu minimálně 18 MD (člověkodnů) měsíčně.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„Architekta cloudové infrastruktury“ či „Infrastrukturního architekta v oblasti cloudových služeb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bookmarkStart w:id="2" w:name="_Hlk163654270"/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  <w:bookmarkEnd w:id="2"/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„Architekta cloudové infrastruktury“ či „Infrastrukturního architekta v oblasti cloudových služeb“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lší 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highlight w:val="yellow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4" w:type="dxa"/>
        </w:tblCellMar>
      </w:tblPr>
      <w:tblGrid>
        <w:gridCol w:w="4249"/>
        <w:gridCol w:w="5393"/>
      </w:tblGrid>
      <w:tr>
        <w:trPr>
          <w:trHeight w:val="52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Odborná role 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Solution architekt senior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Identifikace osoby, která bude plnit Odbornou roli (titul, jméno, příjmení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Vztah Odborné role k dodavateli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[DOPLNIT </w:t>
            </w: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  <w:lang w:eastAsia="cs-CZ"/>
              </w:rPr>
              <w:t>dle skutečného stavu – pracovní poměr/dohoda o pracích konaných mimo pracovní poměr/jiná dohoda</w:t>
            </w: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]</w:t>
            </w:r>
            <w:r>
              <w:rPr>
                <w:rFonts w:eastAsia="Calibri" w:cs="Calibri" w:ascii="Calibri" w:hAnsi="Calibri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>Kontakty (e-mail, telefon)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4" w:val="clear"/>
            <w:vAlign w:val="cente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[DOPLNIT]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2" w:type="dxa"/>
        <w:jc w:val="left"/>
        <w:tblInd w:w="-108" w:type="dxa"/>
        <w:tblLayout w:type="fixed"/>
        <w:tblCellMar>
          <w:top w:w="167" w:type="dxa"/>
          <w:left w:w="108" w:type="dxa"/>
          <w:bottom w:w="0" w:type="dxa"/>
          <w:right w:w="58" w:type="dxa"/>
        </w:tblCellMar>
      </w:tblPr>
      <w:tblGrid>
        <w:gridCol w:w="4251"/>
        <w:gridCol w:w="5391"/>
      </w:tblGrid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Požadavky Zadavatele na Odbornou roli </w:t>
            </w:r>
          </w:p>
          <w:p>
            <w:pPr>
              <w:pStyle w:val="Normal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  <w:lang w:eastAsia="cs-CZ"/>
              </w:rPr>
              <w:t xml:space="preserve">(Odborná role musí uvedené požadavky splňovat)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Splnění požadavků Zadavatele (prokázání – dodavatel uvádí informace dle skutečnosti)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10 let praxe v oboru Solution architektury, s návrhem a realizací řešení/projektů pro zákazníky s více než 250 koncových uživatelů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délku prokazatelné praxe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álně řádně ukončené středoškolské vzdělání s maturitou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(Dodavatel doplní informace o nejvyšším dosaženém vzdělání, včetně oboru vzdělání)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eastAsia="Times New Roman" w:cs="Calibri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cs-CZ"/>
              </w:rPr>
              <w:t>Znalost vhodných nástrojů, včetně logických modelů komponent a rozhraní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 xml:space="preserve">ANO / NE 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nástroje Enterprise architect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počítačových systémů, operačních systémů, bezpečnostních opatření systému, správy databází a webových platforem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kušenost se specifikaci komponent </w:t>
            </w:r>
          </w:p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rozpracováním do detailních návrhů pro implementaci. Modelování návrhů v Archimate a UML ve Sparx EA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  <w:tr>
        <w:trPr>
          <w:trHeight w:val="567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nalost českého nebo slovenského jazyka, včetně odborné terminologie týkající se předmětu Veřejné zakázky (písemný i mluvený projev)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LProhlensmluvnchstran"/>
              <w:spacing w:before="0" w:after="12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  <w:lang w:eastAsia="cs-CZ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eastAsia="cs-CZ"/>
              </w:rPr>
              <w:t>ANO / NE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80" w:before="0" w:after="120"/>
              <w:ind w:left="2" w:hanging="0"/>
              <w:rPr>
                <w:rFonts w:ascii="Calibri" w:hAnsi="Calibri" w:cs="Calibri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 xml:space="preserve">Účast </w:t>
            </w:r>
            <w:r>
              <w:rPr>
                <w:rFonts w:cs="Calibri" w:ascii="Calibri" w:hAnsi="Calibri"/>
                <w:b/>
                <w:sz w:val="20"/>
                <w:szCs w:val="20"/>
                <w:shd w:fill="E7E6E6" w:val="clear"/>
                <w:lang w:eastAsia="cs-CZ"/>
              </w:rPr>
              <w:t>Odborné role na projekte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64" w:hanging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Účast na minimálně 2 ICT projektech v oblasti sektoru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Telekomunikace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Bankovnictví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Energetika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nebo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Veřejný sektor,</w:t>
            </w:r>
            <w:r>
              <w:rPr>
                <w:rFonts w:cs="Calibri" w:ascii="Calibri" w:hAnsi="Calibri"/>
                <w:bCs/>
                <w:sz w:val="20"/>
                <w:szCs w:val="20"/>
                <w:lang w:eastAsia="cs-CZ"/>
              </w:rPr>
              <w:t xml:space="preserve"> z toho předmětem 1 z uvedených ICT projektů byla realizace nebo podpora informačního systému pro minimálně 250 koncových uživatelů), přičemž účast na každém z projektů trvala minimálně 12 měsíců a zároveň práce Odborné role na každém z projektů odpovídala rozsahu minimálně 18 MD (člověkodnů) měsíčně.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Calibri" w:hAnsi="Calibri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Calibri" w:hAnsi="Calibri"/>
          <w:b/>
          <w:sz w:val="20"/>
          <w:szCs w:val="20"/>
          <w:lang w:eastAsia="cs-CZ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olution archite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řadové číslo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projektu, kterého se Odborná role zúčastnila v roli Solution archite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projektu, kterým se Odborná role prokazuje (přesný název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í osoba objednatele projektu (jméno </w:t>
              <w:br/>
              <w:t xml:space="preserve">a příjme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ní číslo a e</w:t>
            </w:r>
            <w:r>
              <w:rPr>
                <w:rFonts w:eastAsia="Cambria Math" w:cs="Calibri" w:ascii="Calibri" w:hAnsi="Calibri"/>
                <w:sz w:val="20"/>
                <w:szCs w:val="20"/>
              </w:rPr>
              <w:noBreakHyphen/>
            </w:r>
            <w:r>
              <w:rPr>
                <w:rFonts w:cs="Calibri" w:ascii="Calibri" w:hAnsi="Calibri"/>
                <w:sz w:val="20"/>
                <w:szCs w:val="20"/>
              </w:rPr>
              <w:t>mail kontaktní osoby objednatele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2" w:hanging="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mět projektu</w:t>
            </w:r>
          </w:p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detailní popis projektu, ze kterého bude vyplývat splnění požadavku Zadavatele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ce Odborné role v da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inanční hodnota projektu (v Kč bez DPH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élka působení Odborné role na uvedeném projekt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alší informace k projektu (je-li relevantní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rtifikáty (jsou-li relevantní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RLProhlensmluvnchstran"/>
              <w:spacing w:lineRule="auto" w:line="240" w:before="80" w:after="80"/>
              <w:jc w:val="left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  <w:t>[DOPLNIT]</w:t>
            </w:r>
          </w:p>
        </w:tc>
      </w:tr>
    </w:tbl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p>
      <w:pPr>
        <w:pStyle w:val="RLProhlensmluvnchstran"/>
        <w:spacing w:before="120" w:after="120"/>
        <w:jc w:val="left"/>
        <w:rPr>
          <w:rFonts w:ascii="Calibri" w:hAnsi="Calibri" w:cs="Calibri"/>
          <w:b w:val="false"/>
          <w:b w:val="false"/>
          <w:bCs/>
          <w:sz w:val="20"/>
          <w:szCs w:val="20"/>
          <w:highlight w:val="yellow"/>
        </w:rPr>
      </w:pPr>
      <w:r>
        <w:rPr>
          <w:rFonts w:cs="Calibri" w:ascii="Calibri" w:hAnsi="Calibri"/>
          <w:b w:val="false"/>
          <w:bCs/>
          <w:sz w:val="20"/>
          <w:szCs w:val="20"/>
          <w:highlight w:val="yellow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4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6</w:t>
    </w:r>
    <w:r>
      <w:rPr>
        <w:sz w:val="18"/>
        <w:szCs w:val="18"/>
        <w:rFonts w:cs="Calibri" w:ascii="Calibri" w:hAnsi="Calibri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ascii="Arial" w:hAnsi="Arial" w:eastAsia="Times New Roman" w:cs="Arial"/>
      <w:b/>
      <w:sz w:val="22"/>
      <w:szCs w:val="24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eastAsia="Times New Roman" w:cs="Arial"/>
      <w:b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48:00Z</dcterms:created>
  <dc:creator>Kounovská Dana</dc:creator>
  <dc:description/>
  <cp:keywords/>
  <dc:language>en-US</dc:language>
  <cp:lastModifiedBy>Rozkovec Hynek</cp:lastModifiedBy>
  <cp:lastPrinted>2023-05-19T15:17:00Z</cp:lastPrinted>
  <dcterms:modified xsi:type="dcterms:W3CDTF">2024-09-30T15:04:00Z</dcterms:modified>
  <cp:revision>5</cp:revision>
  <dc:subject/>
  <dc:title/>
</cp:coreProperties>
</file>