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124126182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cyklostezky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pokos tělesa protipovodňové hráze (zemního valu) sekačkou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železniční mo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4-11-27T11:53:00Z</dcterms:modified>
  <cp:revision>60</cp:revision>
  <dc:subject/>
  <dc:title>Sečení Brno  -  Svratka 2003</dc:title>
</cp:coreProperties>
</file>