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DNÍ TOK: VVT KUŘIMKA (IDVT 10100442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3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ičení v dg. ř.km: </w:t>
      </w:r>
      <w:r>
        <w:rPr>
          <w:b/>
        </w:rPr>
        <w:t xml:space="preserve">1,060 – 1,73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</w:rPr>
        <w:t xml:space="preserve">Jedná se o pokos pravého a levého břehu upraveného toku Kuřimka, v k.ú. Chudčice, v úseku, který začíná silničním mostem, převádějícím místní komunikaci přes tento tok, a končí ve vzdálenosti cca 30 m před křížením nadzemního elektrické vedení VN s tímto tokem, a to v místě fotbalového hřiště.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676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5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řístup k toku je velmi omezený z důvodu okolních zemědělsky intenzivně obhospodařovaných pozemků a oplocených zahrad. Za účelem zajištění přístupu k toku lze využít pouze místní komunikace vedené k předmětnému silničnímu mostu na toku Kuřimka, tj. v místě začátku sečeného úseku, dále, nad fotbalovým hřištěm a vlastní koryto toku Kuřimka. Předmětný úsek je předurčen pouze pro ruční sečení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a případných jednoletých výmladků a náletů na toku Kuřimka s ručním dosečením k hladině. Veškerá posečená hmota ponechaná na obou březích tohoto toku musí být řádně pomulčována. </w:t>
      </w:r>
      <w:r>
        <w:rPr>
          <w:b/>
          <w:i/>
          <w:color w:val="FF0000"/>
          <w:u w:val="single"/>
        </w:rPr>
        <w:t>V případě, že budou na bře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. 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, elektrické ohradníky a výsadbu na břehových hranách toku Kuřimka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Chudčice, HZS Jihomoravského kraje a uživateli zemědělsky obhospodařovaných pozemků               a oplocených zah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likvidace (mulčování aj.) musí být ukončen do 30. 6., druhý pokos do 31. 10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DNÍ TOK: VVT KUŘIMKA (IDVT 10100442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/>
      </w:pPr>
      <w:r>
        <w:rPr>
          <w:b/>
          <w:bCs/>
          <w:sz w:val="24"/>
        </w:rPr>
        <w:t>staničení v dg. ř.km: 5,046 – 5,388 a 5,617 – 6,380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both"/>
        <w:rPr/>
      </w:pPr>
      <w:r>
        <w:rPr/>
        <w:t xml:space="preserve">Jedná se o pomístný pokos obou břehů a mezi nábřežními zdmi dna upraveného toku Kuřimka, v k.ú. Moravské Knínice. První dílčí úsek začíná ve vzdálenosti cca 25 m nad silničním mostem, převádějící místní komunikaci přes tento tok, a končí silničním mostem v obci ev. č. 3861 – 1. Druhý dílčí úsek začíná silničním mostem v obci, převádějící místní komunikaci přes tento tok, a končí nad obcí nad silničním mostem ev. č. 386 - 003 u výustního vodárenského objektu, který je zaústěn v levém břehu tohoto t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 105</w:t>
      </w:r>
      <w:r>
        <w:rPr/>
        <w:t xml:space="preserve"> </w:t>
      </w:r>
      <w:r>
        <w:rPr>
          <w:b/>
        </w:rPr>
        <w:t>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7 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 xml:space="preserve">Přístup k toku v 1. dílčím úseku je po veřejných komunikacích. Z důvodu oplocených pozemků, zapojených břehových porostů, a to zejména na levém břehu toku, a značně omezených prostorových podmínek je tento úsek předurčen pouze pro ruční sečení. Přístup k toku v 2. dílčím úseku je také po veřejných komunikacích a cyklostezce vedené převážně v těsném souběhu s pravým břehem toku. Z důvodu prudkých svahů a břehových porostů na levém břehu je tento úsek předurčen zejména pro ruční seč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a případných jednoletých výmladků a náletů na toku Kuřimka s ručním dosečením k hladině a s přesahem 0,5 m k cyklostezce, situované převážně v těsné blízkosti a souběhu s tokem, a oploceným zahradám, Dále, vodní vegetace rostoucí ve dně toku mezi nábřežními zdmi, situovanými v intravilánu obce, která zde bude zcela odstraněna (vyhrabána) a zlikvidována v souladu s platnou legislativou. Veškerá posečená hmota ponechaná na obou březích tohoto toku musí být řádně pomulčována. </w:t>
      </w:r>
      <w:r>
        <w:rPr>
          <w:b/>
          <w:i/>
          <w:color w:val="FF0000"/>
          <w:u w:val="single"/>
        </w:rPr>
        <w:t>V případě, že budou na bře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.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epoškodit oplocení na břehových hranách toku Kuřimka!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Moravské Knínice, HZS Jihomoravského kraje a uživateli okolních pozem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(mulčování, výhrab aj.) musí být ukončen do 30. 6., druhý pokos do 31. 10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DNÍ TOK: VVT KUŘIMKA (IDVT 10100442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bCs w:val="false"/>
          <w:sz w:val="24"/>
        </w:rPr>
        <w:t xml:space="preserve">staničení v dg.ř. km: 7,658 – 7,808 a 7,937 - 9,282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 xml:space="preserve">Jedná se pokos obou břehů a nadto dna, v úseku od dg. ř.km 7,937 po dg. ř.km 8,550 (silniční most převádějící místní komunikaci na ul. Brněnská), upraveného toku Kuřimka v intravilánu města a k.ú. Kuřim. První dílčí úsek začíná lávkou pro pěší a končí silničním mostem převádějící místní komunikaci přes tento tok v ul. Buďárkova. Druhý dílčí úsek začíná silničním mostem převádějící místní komunikaci přes tento tok v ul. Láznisko a končí v lokalitě u zahrádkářské kolonie, situované na levém břehu toku, viz situační zákres sečené lokality.  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495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8 5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ístup k toku je po veřejných komunikacích a zpevněných plochách pro pěší. Z důvodu oplocených pozemků a staveb v těsné blízkosti toku, pomístně opevněných břehů těžkou kamennou rovnaninou jsou oba dílčí úseky předurčeny pro ruční sečení, mimo úsek od dg. ř.km 8,620 po 9,282, který se nachází v 2. dílčím úseku, lze provádět pomístné sečení např. jednoosou žačkou, spiderem apod. Dosečení k hladině je nutné provést ručně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a případných jednoletých výmladků a náletů na toku Kuřimka s ručním dosečením k hladině. Dále, vodní vegetace rostoucí přímo ve dně tohoto toku v dg. ř.km 7,937 – dg. ř.km 8,550, která zde bude zcela odstraněna (vyhrabána) a zlikvidována v souladu s platnou legislativou. Veškerá posečená hmota ponechaná na obou březích tohoto toku musí být řádně pomulčována. </w:t>
      </w:r>
      <w:r>
        <w:rPr>
          <w:b/>
          <w:i/>
          <w:color w:val="FF0000"/>
          <w:u w:val="single"/>
        </w:rPr>
        <w:t>V případě, že budou na bře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.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Městem Kuřim, HZS Jihomoravského kraje, vlastníky nemovitostí a uživateli oplocených zah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likvidace (mulčování, výhrab aj.)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DVT KNÍNICKÝ POTOK (IDVT 10203182) </w:t>
        <w:tab/>
        <w:tab/>
        <w:tab/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bCs w:val="false"/>
          <w:sz w:val="24"/>
        </w:rPr>
        <w:t>staničení v dg.ř. km: 2,035 – 2,8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místný pokos obou břehů a dna upraveného toku Knínický potok, v k.ú. Veverské Knínice, v úseku, který začíná hospodářským mostem pod obcí, převádějící polní cestu přes tento tok, a končí nad lávkou pro pěší (mostkem) k RD v intravilánu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765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8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ístup k toku je po veřejných komunikacích a polní cestě. Z důvodu pomístně oplocených pozemků, příkrých břehů, staveb v těsné blízkosti toku je tento úsek předurčen pouze pro ruční sečení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oto se netýká travního a bylinného porostu ze dna toku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a případných jednoletých výmladků a náletů na toku Knínický potok s ručním dosečením k hladině. Veškerá posečená hmota ponechaná na obou březích tohoto toku musí být řádně pomulčována. </w:t>
      </w:r>
      <w:r>
        <w:rPr>
          <w:b/>
          <w:i/>
          <w:color w:val="FF0000"/>
          <w:u w:val="single"/>
        </w:rPr>
        <w:t>V případě, že budou na bře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</w:t>
      </w:r>
      <w:r>
        <w:rPr>
          <w:b/>
          <w:i/>
          <w:color w:val="000000"/>
          <w:u w:val="single"/>
        </w:rPr>
        <w:t xml:space="preserve">Výmladky a nálety budou po zaschnutí zlikvidovány v souladu s platnou legislativou. </w:t>
      </w:r>
      <w:r>
        <w:rPr>
          <w:b/>
          <w:i/>
          <w:u w:val="single"/>
        </w:rPr>
        <w:t xml:space="preserve">Travní a bylinný porost rostoucí přímo ve dně toku Knínický potok zde bude úplně odstraněn (vyhrabán) a zlikvidován v souladu s platnou legislativou. 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 na břehových hranách toku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Veverské Knínice, HZS Jihomoravského kraje, vlastníky staveb a uživateli obhospodařovaných pozemků a oplocených zah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(mulčování, výhrab aj.)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BOBRAVA (IDVT 10100108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5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dg. ř.km: 24,515 – 25,235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pravého a levého břehu upraveného toku Bobrava a jeho pravobřežní a levobřežní ochranné zemní hráze, v k.ú. Tetčice, v úseku od nového betonového stabilizačního prahu, vybudovaného na konci přeložky koryta toku Bobrava, po ocelovou lávku pro pěší.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720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5 000</w:t>
      </w:r>
      <w:r>
        <w:rPr/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 xml:space="preserve">Přístup k toku je velmi omezený z důvodu okolních zemědělsky intenzivně obhospodařovaných pozemků a oplocených zahrad. Za účelem přístupu k toku lze využít koryto toku Bobrava, popř. vyšlapanou pěšinu vedoucí k předmětné ocelové lávce. Předurčeno zejména pro ruční sečení s možností i pomístného strojního sečení, např. jednoosou žačkou, spiderem, s ručním dosečením k hladi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vodní vegetace a případných jednoletých výmladků a náletů, na pravém a levém břehu a pravobřežní a levobřežní ochranné zemní hrázi toku Bobrava s ručním dosečením k hladině.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Veškerá posečená hmota ponechaná na obou březích a ochranných hrázích tohoto toku musí být řádně pomulčována. </w:t>
      </w:r>
      <w:r>
        <w:rPr>
          <w:b/>
          <w:i/>
          <w:color w:val="FF0000"/>
          <w:u w:val="single"/>
        </w:rPr>
        <w:t>V případě, že budou na březích a ochranných hrá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, mimo ochranné zemní hráze, na vhodném místě.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 a ochranné zemní hráze! V opačném případě musí být ochranné zemní hráze uvedeny do původního stavu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Tetčice                a Městem Rosice, HZS Jihomoravského kraje a uživateli okolních zemědělských pozemků a zah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likvidace (mulčování aj.)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BOBRAVA (IDVT 10100108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6 (první a druhý pokos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ičení v dg. ř.km: </w:t>
      </w:r>
      <w:r>
        <w:rPr>
          <w:b/>
        </w:rPr>
        <w:t xml:space="preserve">1,830 – 1,96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pravého a levého břehu upraveného toku Bobrava a jeho pravobřežní a levobřežní ochranné hráze, v k.ú. Modřice a lokalitě u CTPark Modřice, v úseku od silničního mostu, převádějící Evropskou silnici E461 přes tento tok, po ocelovou lávku pro pěší.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34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4 3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řístup k toku je velmi omezený z důvodu okolních oplocených pozemků, nedostatečné šířky koruny zejména pravobřežní ochranné zemní hráze. Za účelem přístupu k toku lze využít místní komunikaci vedenou k lávce pro pěší a areálové komunikace CTPark Modřice. Předmětný úsek je předurčen pouze pro ruční sečení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včetně jednoletých výmladků               a náletů na pravém a levém břehu a pravobřežní a levobřežní ochranné zemní hrázi toku Bobrava s ručním dosečením k hladině. Veškerá posečená hmota ponechaná na obou březích a ochranných hrázích tohoto toku musí být řádně pomulčována. </w:t>
      </w:r>
      <w:r>
        <w:rPr>
          <w:b/>
          <w:i/>
          <w:color w:val="FF0000"/>
          <w:u w:val="single"/>
        </w:rPr>
        <w:t>V případě, že budou na březích a ochranných hrá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, mimo ochranné zemní hráze, na vhodném místě. 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 a ochranné zemní hráze! V opačném případě musí být ochranné zemní hráze uvedeny do původního stavu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Spalování suché biomasy a jednoletých a dvouletých výmlatků a náletů v této lokalitě nedoporučujeme! V případě, že se zhotovitel rozhodne pro spalovaní tohoto materiálu na místě samém, tak toto bude prováděno pouze v korytě toku Bobrava při jeho hladině s tím, že spalování je podmíněno projednáním mezi zhotovitelem prací, městem Modřice, HZS Jihomoravského kraje, uživateli oplocených zahrad, správcem silnice E461 a železnice                    a současně vlastníky objektů situovaných v areálu CTPark Modřice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(mulčování aj.)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BOBRAVA (IDVT 10100108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ičení v dg. ř.km: </w:t>
      </w:r>
      <w:r>
        <w:rPr>
          <w:b/>
        </w:rPr>
        <w:t>0,000 – 1,6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pravého břehu upraveného toku Bobrava a jeho pravobřežní ochranné zemní hráze, v k.ú. Popovice u Rajhradu a Modřice, v úseku od soutoku s tokem Svratka (IDVT 10100010) po začátek opevnění spádového stupně Popovice.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630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 5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řístup k toku je velmi omezený z důvodu okolních zemědělsky intenzivně obhospodařovaných pozemků a oplocených zahrad. Za účelem zajištění přístupu k toku lze využít nezpevněných komunikací (polní cest) vedených k ČOV Popovice, v souběhu se zahradami RD a železničním tělesem. Převážně ruční sečení s možností i pomístného strojního sečení, např. jednoosou žačkou, spiderem, s ručním dosečením k hladině. V úseku od ČOV Popovice po sjezd na polní cestu v lokalitě za zahradami RD lze, v případě vhodných klimatických podmínek, tj. za sucha, sečení provádět z koruny ochranné zemní hráze, šířky do 3,0 m, i vhodným traktorem s žacím ramen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včetně jednoletých výmladků               a náletů na pravém břehu a pravobřežní ochranné zemní hrázi toku Bobrava s ručním dosečením k hladině. Veškerá posečená hmota ponechaná na břehu a ochranné hrázi tohoto toku musí být řádně pomulčována. </w:t>
      </w:r>
      <w:r>
        <w:rPr>
          <w:b/>
          <w:i/>
          <w:color w:val="FF0000"/>
          <w:u w:val="single"/>
        </w:rPr>
        <w:t>V případě, že budou na břehu a ochranné hrázi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, mimo ochrannou zemní hráz, na vhodném místě. 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 a ochranné zemní hráze! V opačném případě musí být ochranné zemní hráze uvedeno do původního stavu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obcí Popovice, městem Modřice, HZS Jihomoravského kraje a uživateli okolních zemědělsky intenzivně obhospodařovaný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likvidace (mulčování aj.) musí být ukončen do 30. 6., druhý pokos do 31. 10.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sz w:val="32"/>
      <w:szCs w:val="24"/>
    </w:rPr>
  </w:style>
  <w:style w:type="character" w:styleId="Nadpis2Char">
    <w:name w:val="Nadpis 2 Char"/>
    <w:qFormat/>
    <w:rPr>
      <w:b/>
      <w:bCs/>
      <w:sz w:val="32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08:00Z</dcterms:created>
  <dc:creator>Uzivatel</dc:creator>
  <dc:description/>
  <cp:keywords/>
  <dc:language>en-US</dc:language>
  <cp:lastModifiedBy>Novotný Roman</cp:lastModifiedBy>
  <cp:lastPrinted>2009-04-20T13:24:00Z</cp:lastPrinted>
  <dcterms:modified xsi:type="dcterms:W3CDTF">2024-11-11T12:53:00Z</dcterms:modified>
  <cp:revision>8</cp:revision>
  <dc:subject/>
  <dc:title>Sečení Brno  -  Svratka 2003</dc:title>
</cp:coreProperties>
</file>