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PRACKÝ POTOK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7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aničení v km: 1,933 – 2,5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koryta potoka v obci Práce u Brna od betonového trubního propustku při konci zahrad pod obcí průběžně i mezi domy až po propustek silnice na ulici Na Náv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603 m </w:t>
      </w:r>
    </w:p>
    <w:p>
      <w:pPr>
        <w:pStyle w:val="Normal"/>
        <w:jc w:val="both"/>
        <w:rPr/>
      </w:pPr>
      <w:r>
        <w:rPr/>
        <w:t xml:space="preserve">orientační celková výměra – </w:t>
      </w:r>
      <w:r>
        <w:rPr>
          <w:b/>
        </w:rPr>
        <w:t>2 2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na pravém břehu potoka (vč. opevnění návodní paty kamenivem) po ploty zahrad                            s navázáním na veřejně přístupné plochy, na protilehlém levém břehu pokos s přesahem po pěšinu nebo po plot (vč. opevnění návodní paty kamenivem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Po zaschnutí posečené biomasy požadujeme její výhrab, odvoz a zákonnou likvidaci</w:t>
      </w:r>
      <w:r>
        <w:rPr>
          <w:b/>
          <w:i/>
          <w:color w:val="FF0000"/>
        </w:rPr>
        <w:t xml:space="preserve">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 xml:space="preserve">Spalování suché biomasy je možné v souladu s obecní vyhláškou a zásadami PO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června, druhý pokos musí být hotov do 31. říj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7:00Z</dcterms:created>
  <dc:creator>Uzivatel</dc:creator>
  <dc:description/>
  <cp:keywords/>
  <dc:language>en-US</dc:language>
  <cp:lastModifiedBy>Spousta Robert</cp:lastModifiedBy>
  <cp:lastPrinted>2009-04-20T10:50:00Z</cp:lastPrinted>
  <dcterms:modified xsi:type="dcterms:W3CDTF">2024-11-27T11:36:00Z</dcterms:modified>
  <cp:revision>67</cp:revision>
  <dc:subject/>
  <dc:title>Sečení Brno  -  Svratka 2003</dc:title>
</cp:coreProperties>
</file>