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bookmarkStart w:id="0" w:name="_1685438114"/>
      <w:bookmarkEnd w:id="0"/>
      <w:r>
        <w:rPr/>
        <w:object w:dxaOrig="9072" w:dyaOrig="1297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.6pt;height:648.55pt" filled="f" o:ole="">
            <v:imagedata r:id="rId3" o:title=""/>
          </v:shape>
          <o:OLEObject Type="Embed" ProgID="Word.Document.12" ShapeID="ole_rId2" DrawAspect="Content" ObjectID="_1519031260" r:id="rId2"/>
        </w:obje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2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5,522 – 6,42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kos obou břehů úpravy toku Svitava od silničního mostu na ulici Křenové v k. ú. Brno -Trnitá po Jez Radlas při ulici Tkalcovské v k. ú. Brno-Zábrdovice a pokos obou břehů Svitavského náhonu od stavidla u jezu po most ulice Tkalcovská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0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8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řevážně pro ruční sečení po tovární ploty, objekty, po stromořadí na břehové hraně a po  zábradlí nad kamenným opevněním břehu na ulici Pastrnkova od železničního mostu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po ploty, zdi, stromy nebo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Nepřístupný mechanizaci – strmý od začátku úseku a v souběhu s železniční vlečkou po šikmý železniční most, dále po lávku Pastrnkova pod jezem mechanizaci přístupný po souběžné nezpevněné cestě, převažuje však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>Požadovány jsou dva pokosy travního a bylinného porostu, případných jednoletých výmladků a náletů</w:t>
      </w:r>
      <w:r>
        <w:rPr>
          <w:b/>
          <w:i/>
        </w:rPr>
        <w:t xml:space="preserve">  s přesahem 0,5 m za horní břehovou hranu včetně travnatých ploch od zábradlí z obou stran stavidla u jezu po koleje vlečk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3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424 – 6,859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Radlas při ulici Tkalcovské v k. ú. Zábrdovice po most na ulici Cejl-Zábrdovická v k. ú. Zábrd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75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3 6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 břeh</w:t>
      </w:r>
    </w:p>
    <w:p>
      <w:pPr>
        <w:pStyle w:val="Normal"/>
        <w:jc w:val="both"/>
        <w:rPr/>
      </w:pPr>
      <w:r>
        <w:rPr/>
        <w:t xml:space="preserve">Pouze pro ruční sečení po oplocení a zeď směrem k  mostu Cejl-Zábrdovická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plot a zeď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b/>
          <w:u w:val="single"/>
        </w:rPr>
        <w:t>Pravý břeh</w:t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>Pro ruční sečení od sečené plochy u stavidla v souběhu s vlečkou, pokos pokračuje až od konce opěrné kamenné zdi k mostu Cejl-Zábrdovická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po pěšinu a koleje vlečky, u mostu s přesahem 0,5 m za horní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</w:rPr>
      </w:pPr>
      <w:r>
        <w:rPr>
          <w:b/>
          <w:i/>
        </w:rPr>
        <w:t>Nesmí dojít k poškození pomístné výsadby</w:t>
      </w:r>
      <w:r>
        <w:rPr>
          <w:b/>
        </w:rPr>
        <w:t>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Židenice, HZS Brno.</w:t>
      </w:r>
    </w:p>
    <w:p>
      <w:pPr>
        <w:pStyle w:val="Normal"/>
        <w:jc w:val="both"/>
        <w:rPr/>
      </w:pPr>
      <w:r>
        <w:rPr/>
        <w:t>Technologie – dle vybavení dodavate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4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6,859 – 7,82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 mostu na ulici Cejl-Zábrdovická      v k. ú. Zábrdovice po Jez Husovice při ulici Gargulákova v k. ú. Husov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961 m</w:t>
      </w: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9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 </w:t>
      </w:r>
    </w:p>
    <w:p>
      <w:pPr>
        <w:pStyle w:val="Normal"/>
        <w:jc w:val="both"/>
        <w:rPr/>
      </w:pPr>
      <w:r>
        <w:rPr/>
        <w:t xml:space="preserve">Pouze pro ruční sečení v celé souvislé délce souběhu s továrními ploty a zdm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tovární zdi a ploty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ístupný mechanizaci téměř souvisle po asfaltové cyklostezce na Svitavském nábřeží                   (s právem pojezdu dodavatele PM) po jez včetně břehu pod opěrnou zdí cyklostezky se sjížďákem pro menší mechanizaci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 a po asfaltovou cyklostezku včetně břehu pod opěrnou zdí pod jezem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střed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u w:val="single"/>
        </w:rPr>
      </w:pPr>
      <w:r>
        <w:rPr>
          <w:b/>
          <w:color w:val="FF0000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  <w:tab/>
        <w:tab/>
        <w:tab/>
        <w:tab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5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7,820 – 8,70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Jezu Husovice při ulici Gargulákova v k.ú.Husovice po silniční-tramvajový most na ulici Valchařské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881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14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V celé délce na Baarově nábřeží po zábradlí a ulici Dolnopolní pouze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po zábradlí a po pěšinu pod pruhem keřů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 xml:space="preserve">Převážně pro ruční sečení včetně obou břehů přítoku (tzv. „Husovického náhonu“) na ulici Kaloudova od zaústění do Svitavy u vysokého mostu po dřevěný hnědý plot prvního domu.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po souběžnou nezpevněnou cestu, po ploty zahrad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Židenice a Husov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  <w:tab/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6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8,701 – 9,15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úpravy toku Svitava od silničního-tramvajového mostu Valchařská v k. ú. Maloměřice po zaústění Cacovického náhonu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559 m</w:t>
      </w:r>
    </w:p>
    <w:p>
      <w:pPr>
        <w:pStyle w:val="Normal"/>
        <w:jc w:val="both"/>
        <w:rPr/>
      </w:pPr>
      <w:r>
        <w:rPr/>
        <w:t xml:space="preserve">orientační výměra – </w:t>
      </w:r>
      <w:r>
        <w:rPr>
          <w:b/>
        </w:rPr>
        <w:t>3600 m2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Levý</w:t>
      </w:r>
      <w:r>
        <w:rPr>
          <w:u w:val="single"/>
        </w:rPr>
        <w:t xml:space="preserve"> </w:t>
      </w:r>
      <w:r>
        <w:rPr>
          <w:b/>
          <w:u w:val="single"/>
        </w:rPr>
        <w:t>břeh</w:t>
      </w:r>
    </w:p>
    <w:p>
      <w:pPr>
        <w:pStyle w:val="Normal"/>
        <w:jc w:val="both"/>
        <w:rPr/>
      </w:pPr>
      <w:r>
        <w:rPr/>
        <w:t>Jen pro ruční sečení nad kamennou dlažbou po pěšinu pod lipami od silničního-tramvajového mostu po jez. Výše od jezu podél zahrad po protilehlou úroveň zaústění Cacovického náhonu při ocelovém potrub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od kamenné dlažby po pěšinu pod lipovým stromořadím, výše přes pěšinu po ploty zahrad, dále s přesahem 0,5 m za horní břehovou hranu, resp. opět               k pěšině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ravý břeh</w:t>
      </w:r>
    </w:p>
    <w:p>
      <w:pPr>
        <w:pStyle w:val="Normal"/>
        <w:jc w:val="both"/>
        <w:rPr/>
      </w:pPr>
      <w:r>
        <w:rPr/>
        <w:t>Pro ruční sečení při parčíku od silničního-tramvajového mostu po objekt MVE u jezu, včetně hlinitoštěrkové lavice v korytu toku od sjíždáku těsně nad mostem po proudu cca 60-70 m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za horní břehovou hranu pod dřevinami parčík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Husovice a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7 (první a druhý pokos)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9,150 – 10,157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ohrázované úpravy toku Svitava od úrovně zaústění Cacovického náhonu v k. ú. Maloměřice po Jez Cacovice v k. ú. Maloměřic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 xml:space="preserve">1 007 m 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20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 xml:space="preserve">Pro ruční sečení od úrovně zaústění Cacovického náhonu (u ocelového potrubí) až k betonové lávce ul. Olší, výše po jez možný pokos tělesa protipovodňové hráze (zemního valu) sekačkou s ručním dosečením ke hladině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0,5 m za horní břehovou hranu, od lávky proti proudu pokosy celého tělesa ochranné hráze po nezpevněnou cestu mezi hrází po jez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 xml:space="preserve">Po zaschnutí posečené biomasy požadujeme její pečlivý výhrab, odvoz a zákonnou likvidaci. </w:t>
      </w:r>
      <w:r>
        <w:rPr>
          <w:b/>
          <w:i/>
          <w:u w:val="single"/>
        </w:rPr>
        <w:t>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Přístupný mechanizaci v celé délce po zpevněném chodníku a asfaltové cyklostezce (s právem pojezdu dodavatele PM) na koruně protipovodňové hráze (zemního valu) včetně travnaté plochy se stojanem výstražné tabule mezi jezem a cestou k mostku přes náhon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celého tělesa hráze s přesahem 0,5 m na terén za tzv. vzdušní patu hráze. 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</w:p>
    <w:p>
      <w:pPr>
        <w:pStyle w:val="Normal"/>
        <w:jc w:val="both"/>
        <w:rPr>
          <w:b/>
          <w:b/>
        </w:rPr>
      </w:pPr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VOZ:   BRNO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</w:t>
        <w:tab/>
        <w:t xml:space="preserve">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SVITA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u w:val="single"/>
        </w:rPr>
        <w:t xml:space="preserve">Lokalita BS 1 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Dílčí úsek BS 1.8 (první a druhý pokos)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staničení</w:t>
      </w:r>
      <w:r>
        <w:rPr/>
        <w:t xml:space="preserve"> </w:t>
      </w:r>
      <w:r>
        <w:rPr>
          <w:b/>
        </w:rPr>
        <w:t>v km:</w:t>
      </w:r>
      <w:r>
        <w:rPr/>
        <w:t xml:space="preserve">  </w:t>
      </w:r>
      <w:r>
        <w:rPr>
          <w:b/>
        </w:rPr>
        <w:t>10,157 – 11,74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okos obou břehů toku Svitava od Jezu Cacovice v k. ú. Maloměřice po železniční klenbový most na konci Mlýnského nábřeží v k. ú. Obřan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Popis úseku a požadovaných prací:</w:t>
      </w:r>
    </w:p>
    <w:p>
      <w:pPr>
        <w:pStyle w:val="Normal"/>
        <w:jc w:val="both"/>
        <w:rPr/>
      </w:pPr>
      <w:r>
        <w:rPr/>
        <w:t xml:space="preserve">celková délka úseku – </w:t>
      </w:r>
      <w:r>
        <w:rPr>
          <w:b/>
        </w:rPr>
        <w:t>1 700 m</w:t>
      </w:r>
    </w:p>
    <w:p>
      <w:pPr>
        <w:pStyle w:val="Normal"/>
        <w:jc w:val="both"/>
        <w:rPr>
          <w:b/>
          <w:b/>
        </w:rPr>
      </w:pPr>
      <w:r>
        <w:rPr/>
        <w:t xml:space="preserve">orientační výměra – </w:t>
      </w:r>
      <w:r>
        <w:rPr>
          <w:b/>
        </w:rPr>
        <w:t>11 000 m</w:t>
      </w:r>
      <w:r>
        <w:rPr>
          <w:b/>
          <w:vertAlign w:val="superscript"/>
        </w:rPr>
        <w:t>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Levý břeh </w:t>
      </w:r>
    </w:p>
    <w:p>
      <w:pPr>
        <w:pStyle w:val="Normal"/>
        <w:jc w:val="both"/>
        <w:rPr/>
      </w:pPr>
      <w:r>
        <w:rPr/>
        <w:t>Celý úsek nízkého břehu pouze pro ruční sečení od Jezu Cacovice po most Fryčajova, výše proti toku úsek bermy zpod viaduktu po ocelovou zelenou lávku pro pěší u smyčky tramvaje     a navazující nízký břeh nad lávkou proti proudu po železniční mos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 s přesahem 0,5 m na terén za břehovou hranu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Pravý břeh </w:t>
      </w:r>
    </w:p>
    <w:p>
      <w:pPr>
        <w:pStyle w:val="Normal"/>
        <w:jc w:val="both"/>
        <w:rPr/>
      </w:pPr>
      <w:r>
        <w:rPr/>
        <w:t>Úsek nízkého břehu od Jezu Cacovice po nezpevněné cestě na ulici Břehové k mostu Fryčajova i úsek nad plotem u jezu na ulici Mlýnské nábřeží až k železničnímu mostu za skateboardovým hřištěm vhodný jen pro ruční sečení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  <w:u w:val="single"/>
        </w:rPr>
        <w:t xml:space="preserve">Požadovány jsou dva pokosy travního a bylinného porostu, případných jednoletých výmladků a náletu </w:t>
      </w:r>
      <w:r>
        <w:rPr>
          <w:b/>
          <w:i/>
        </w:rPr>
        <w:t xml:space="preserve"> s přesahem až ke krajnici místní komunikace, včetně pokosu několika proluk mezi oplocenými soukromými zahrádkami. </w:t>
      </w:r>
    </w:p>
    <w:p>
      <w:pPr>
        <w:pStyle w:val="Normal"/>
        <w:jc w:val="both"/>
        <w:rPr/>
      </w:pPr>
      <w:r>
        <w:rPr>
          <w:b/>
          <w:i/>
          <w:color w:val="FF0000"/>
          <w:u w:val="single"/>
        </w:rPr>
        <w:t>Po zaschnutí posečené biomasy požadujeme její pečlivý výhrab, odvoz a zákonnou likvidaci.</w:t>
      </w:r>
      <w:r>
        <w:rPr>
          <w:b/>
          <w:i/>
          <w:u w:val="single"/>
        </w:rPr>
        <w:t xml:space="preserve"> Veškerá posečena hmota na břehu ponechaná musí být řádně pomulčována. Vynechaná místa, nepomulčované shluky travní hmoty, výmladky a nálety budou důvodem k nepřevzetí prací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>Spalování suché biomasy je podmíněno projednáním mezi zhotovitelem prací, ÚMČ Brno-  Maloměřice a Obřany, HZS Brno.</w:t>
      </w:r>
    </w:p>
    <w:p>
      <w:pPr>
        <w:pStyle w:val="Normal"/>
        <w:jc w:val="both"/>
        <w:rPr/>
      </w:pPr>
      <w:r>
        <w:rPr/>
        <w:t xml:space="preserve">Technologie – dle vybavení dodavatele. </w:t>
      </w:r>
      <w:bookmarkStart w:id="1" w:name="_Hlk148703552"/>
    </w:p>
    <w:p>
      <w:pPr>
        <w:pStyle w:val="Normal"/>
        <w:jc w:val="both"/>
        <w:rPr>
          <w:b/>
          <w:b/>
          <w:color w:val="FF0000"/>
          <w:u w:val="single"/>
        </w:rPr>
      </w:pPr>
      <w:bookmarkEnd w:id="1"/>
      <w:r>
        <w:rPr>
          <w:b/>
          <w:color w:val="FF0000"/>
          <w:u w:val="single"/>
        </w:rPr>
        <w:t>První pokos včetně likvidace výhrabem nebo pomulčováním musí být ukončen do 30. 6., druhý pokos včetně likvidace výhrabem nebo pomulčováním do 31.1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4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Zkladntext2">
    <w:name w:val="Základní text 2"/>
    <w:basedOn w:val="Normal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0T12:03:00Z</dcterms:created>
  <dc:creator>Uzivatel</dc:creator>
  <dc:description/>
  <cp:keywords/>
  <dc:language>en-US</dc:language>
  <cp:lastModifiedBy>Spousta Robert</cp:lastModifiedBy>
  <cp:lastPrinted>2009-03-24T08:55:00Z</cp:lastPrinted>
  <dcterms:modified xsi:type="dcterms:W3CDTF">2024-11-27T11:53:00Z</dcterms:modified>
  <cp:revision>60</cp:revision>
  <dc:subject/>
  <dc:title>Sečení Brno  -  Svratka 2003</dc:title>
</cp:coreProperties>
</file>