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BRNO</w:t>
        <w:tab/>
        <w:tab/>
        <w:t xml:space="preserve">         </w:t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Tuřanský potok + Ivanovický potok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J 5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J 5.1 a 5.2 (první a druhý pokos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Tuřanský p. staničení v km: </w:t>
      </w:r>
      <w:r>
        <w:rPr>
          <w:b/>
        </w:rPr>
        <w:t xml:space="preserve">0,00 – 0,850 ř.km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vanovický p. </w:t>
      </w:r>
      <w:r>
        <w:rPr>
          <w:b/>
          <w:bCs/>
        </w:rPr>
        <w:t>staničení v km: 7,05 – 8,00 ř.k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Jde o pokos pravého a levého břehu upraveného koryta Tuřanský potok potok v k.ú. Brno-Chrlice od soutoku s Ivanovickým až po hlavní silnici. Současně se jedná i o pokos pravého a levého břehu Ivanovického potoka se staničením v km 7,05 zatrubnění holásky – 1,5 ř.km zatrubnění ul. Jiřínová.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800 m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orientační výměra Tuřanský – </w:t>
      </w:r>
      <w:r>
        <w:rPr>
          <w:b/>
        </w:rPr>
        <w:t xml:space="preserve">  </w:t>
      </w:r>
      <w:r>
        <w:rPr/>
        <w:t>6 8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orientační výměra Ivanovický –   7 6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CELKEM – </w:t>
      </w:r>
      <w:r>
        <w:rPr>
          <w:b/>
        </w:rPr>
        <w:t xml:space="preserve">  14 4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ba úseky jsou v celém úseku ručním seč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ů na určených lokalitách Tuřanského a Ivanovického potoka. 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Po zaschnutí posečené biomasy požadujeme její pečlivý výhrab, odvoz a zákonnou likvidaci</w:t>
      </w:r>
      <w:r>
        <w:rPr>
          <w:b/>
          <w:i/>
        </w:rPr>
        <w:t xml:space="preserve">. </w:t>
      </w:r>
    </w:p>
    <w:p>
      <w:pPr>
        <w:pStyle w:val="Normal"/>
        <w:rPr/>
      </w:pPr>
      <w:r>
        <w:rPr>
          <w:b/>
          <w:i/>
        </w:rPr>
        <w:t xml:space="preserve">Lze využít kvalitní mulčování s ponecháním travní hmoty na březích s ručním dosečením k hladině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Spalování suché biomasy je podmíněno projednáním mezi zhotovitelem prací, obcí, HZS Jihomoravského kraje a uživateli sousedících pozemků s tokem.  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První pokos včetně výhrabu musí být ukončen do 30. 6., druhý pokos do                    31.10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47:00Z</dcterms:created>
  <dc:creator>Uzivatel</dc:creator>
  <dc:description/>
  <cp:keywords/>
  <dc:language>en-US</dc:language>
  <cp:lastModifiedBy>Šrámek Jiří</cp:lastModifiedBy>
  <cp:lastPrinted>2009-04-20T13:24:00Z</cp:lastPrinted>
  <dcterms:modified xsi:type="dcterms:W3CDTF">2023-10-20T11:32:00Z</dcterms:modified>
  <cp:revision>7</cp:revision>
  <dc:subject/>
  <dc:title>Sečení Brno  -  Svratka 2003</dc:title>
</cp:coreProperties>
</file>