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6 - Šatov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9,135 – 21,26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: Pokos obou břehů koryta významného vodního toku Daníž v  obci  Šatov. Začátek úseku je propustku pod železničním motem, konec úseku je na úrovni poslední zahrady obce Šatov směrem k Hnánicím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125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776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o v rozsahu koryta toku včetně dna a po obou březích k hranici s polnostmi, v obci 1m od břehové čáry případně po sousední plot, v místech souběžných s polní cestou, nebo místní komunikaci, po okraj těchto komunikací. V místech lávek pro pěší bude pokos proveden i pod těmito lávk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  <w:t>Použití mechanizace: 30% mulčovač na příkopovém rameni. 7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úsek </w:t>
      </w:r>
    </w:p>
    <w:p>
      <w:pPr>
        <w:pStyle w:val="Normal"/>
        <w:rPr/>
      </w:pPr>
      <w:r>
        <w:rPr/>
        <w:drawing>
          <wp:inline distT="0" distB="0" distL="0" distR="0">
            <wp:extent cx="9771380" cy="488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619760</wp:posOffset>
                </wp:positionV>
                <wp:extent cx="12344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8.8pt;mso-wrap-distance-left:9.05pt;mso-wrap-distance-right:9.05pt;mso-wrap-distance-top:0pt;mso-wrap-distance-bottom:0pt;margin-top:48.8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44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4-12-03T05:37:00Z</dcterms:modified>
  <cp:revision>6</cp:revision>
  <dc:subject/>
  <dc:title>SEČENÍ BRNO – SVITAVA 2008</dc:title>
</cp:coreProperties>
</file>