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DNÍ TOK:   Dobřínský potok IDVT10203124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5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4,930 – 5,1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obřínského potoka, IDVT10203124. Začátek úseku u opěrných zdí v intravilánu obce Dobřínsko. Konec úseku 20 metrů nad silničním mostem u fotbalového hřiště v obci Dobřínsk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9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vahů - 76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ečení v korytě – 38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– 1140 m</w:t>
      </w:r>
      <w:r>
        <w:rPr>
          <w:vertAlign w:val="superscript"/>
        </w:rPr>
        <w:t xml:space="preserve">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břeh</w:t>
      </w:r>
    </w:p>
    <w:p>
      <w:pPr>
        <w:pStyle w:val="Normal"/>
        <w:jc w:val="both"/>
        <w:rPr/>
      </w:pPr>
      <w:r>
        <w:rPr/>
        <w:t>Začátek úseku u opěrných zdí v intravilánu obce Dobřínsko. Konec úseku 20 metrů nad silničním mostem u fotbalového hřiště v obci Dobřínsko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Začátek úseku u opěrných zdí v intravilánu obce Dobřínsko. Konec úseku 20 metrů nad silničním mostem u fotbalového hřiště v obci Dobřínsko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>Začátek úseku u opěrných zdí v intravilánu obce Dobřínsko. Konec úseku 20 metrů nad silničním mostem u fotbalového hřiště v obci Dobřínsko.</w:t>
      </w:r>
    </w:p>
    <w:p>
      <w:pPr>
        <w:pStyle w:val="Normal"/>
        <w:jc w:val="both"/>
        <w:rPr/>
      </w:pPr>
      <w:r>
        <w:rPr/>
        <w:t>Vysečení koryta bude provedeno v celé délce úseku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15.10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49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4-12-05T13:25:00Z</dcterms:modified>
  <cp:revision>10</cp:revision>
  <dc:subject/>
  <dc:title>KARTA SEČENÍ</dc:title>
</cp:coreProperties>
</file>