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uchovanka IDVT10100188 – k.ú. Rouchova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5,300 – 5,6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5,300 – 5,6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uchovanka IDVT10100188. Začátek úseku je u fotbalového hřiště v ř. km 5,300. Konec úseku cca 50 metrů nad silničním mostem v ř.km 5,6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30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8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8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je u fotbalového hřiště v ř. km 5,300. Konec úseku cca 50 metrů nad silničním mostem v ř.km 5,60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7</cp:revision>
  <dc:subject/>
  <dc:title>KARTA SEČENÍ</dc:title>
</cp:coreProperties>
</file>