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VODNÍ TOK:   </w:t>
      </w:r>
      <w:r>
        <w:rPr>
          <w:b/>
          <w:sz w:val="30"/>
          <w:szCs w:val="30"/>
        </w:rPr>
        <w:t>BALINKA, – MEZIŘÍČKO U JIHLAVY</w:t>
      </w:r>
    </w:p>
    <w:p>
      <w:pPr>
        <w:pStyle w:val="Normal"/>
        <w:ind w:left="141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ADĚJOVSKÝ POTOK– MEZIŘÍČKO U JIHLAVY</w:t>
      </w:r>
    </w:p>
    <w:p>
      <w:pPr>
        <w:pStyle w:val="Normal"/>
        <w:ind w:left="141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8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23,650 – 23,945; 0,000 – 0,1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1 ř. km 23,650 – 23,94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Balinka, IDVT 10100155, k.ú. Meziříčku u Jihlavy . Začátek úseku je u zahrady v. ř.km 23,650 v obci Meziříčko. Konec úseku u silničního mostu v ř.km 23,945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2 ř. km 0,000 – 0,14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Nadějovský potok, IDVT 10100155 k.ú. Meziříčko u Jihlavy. Začátek úseku soutok s Balinkou ř. km 0,000 v obci Meziříčko. Konec úseku u silničního mostu v ř.km 0,140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Úsek č. 1</w:t>
      </w:r>
      <w:r>
        <w:rPr/>
        <w:tab/>
        <w:tab/>
        <w:tab/>
        <w:tab/>
        <w:tab/>
      </w: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295 m</w:t>
        <w:tab/>
        <w:tab/>
        <w:tab/>
        <w:t>celková délka úseku: 14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600 m</w:t>
      </w:r>
      <w:r>
        <w:rPr>
          <w:vertAlign w:val="superscript"/>
        </w:rPr>
        <w:t>2</w:t>
      </w:r>
      <w:r>
        <w:rPr/>
        <w:tab/>
        <w:t xml:space="preserve">       </w:t>
        <w:tab/>
        <w:t xml:space="preserve">            plochy svahů: 18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  <w:tab/>
        <w:t>plochy sečení v korytě: 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600 m</w:t>
      </w:r>
      <w:r>
        <w:rPr>
          <w:vertAlign w:val="superscript"/>
        </w:rPr>
        <w:t>2</w:t>
      </w:r>
      <w:r>
        <w:rPr/>
        <w:tab/>
        <w:tab/>
        <w:t>orientační výměra celkem . 185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34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1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zahrady v. ř.km 23,650 v obci Meziříčko. Konec úseku u silničního mostu v ř.km 23,945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2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Balinkou ř. km 0,000 v obci Meziříčko. Konec úseku u silničního mostu v ř.km 0,140 v obci Meziříčko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34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19</cp:revision>
  <dc:subject/>
  <dc:title>KARTA SEČENÍ</dc:title>
</cp:coreProperties>
</file>