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Šoch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Zlíns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Rajnoch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/202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Stupeň Juhyně, Rajnochovice – rekonstrukce stupně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303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OKLADOVÁ ČÁST 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3-05-25T07:26:00Z</dcterms:modified>
  <cp:revision>20</cp:revision>
  <dc:subject/>
  <dc:title/>
</cp:coreProperties>
</file>