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3"/>
      </w:tblGrid>
      <w:tr>
        <w:trPr>
          <w:trHeight w:val="10238" w:hRule="atLeast"/>
        </w:trPr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VT NEMILANKA, NEMILANY - TĚZBA SEDIMENTŮ A OPRAVA TOKU</w:t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ZNAM PŘÍLOH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le příl. 5, vyhl.č. 499/2006)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. PRŮVODNÍ ZPRÁVA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. SOUHRNNÁ TECHNICKÁ ZPRÁV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566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. SITUAČNÍ VÝKRESY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1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  SITUAČNÍ VÝKRES ŠIRŠÍCH VZTAHŮ                                   1 : 20 0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.2  CELKOVÉ SITUACE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1316" w:hanging="0"/>
              <w:rPr/>
            </w:pPr>
            <w:r>
              <w:rPr>
                <w:sz w:val="18"/>
                <w:szCs w:val="18"/>
              </w:rPr>
              <w:t>C.2.1 SITUACE ZOV,  KM 0,000 – 0,880                                    1 : 1 0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1316" w:hanging="0"/>
              <w:rPr/>
            </w:pPr>
            <w:r>
              <w:rPr>
                <w:sz w:val="18"/>
                <w:szCs w:val="18"/>
              </w:rPr>
              <w:t>C.2.2 SITUACE ZOV   KM 0,880 – 1,830                                    1 : 1 0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1316" w:hanging="0"/>
              <w:rPr/>
            </w:pPr>
            <w:r>
              <w:rPr>
                <w:sz w:val="18"/>
                <w:szCs w:val="18"/>
              </w:rPr>
              <w:t>C.2.3 SITUACE ZOV   KM 1830  – 2,720                                    1 : 1 0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1316" w:hanging="0"/>
              <w:rPr/>
            </w:pPr>
            <w:r>
              <w:rPr>
                <w:sz w:val="18"/>
                <w:szCs w:val="18"/>
              </w:rPr>
              <w:t>C.2.4 SITUACE ZOV   KM 2,720 – K.Ú.                                     1 : 1 0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13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 SITUACE ZOV PŘEHLEDNÁ                                           1 : 10 0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.3  KOORDINAČNÍ SITUACE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1" w:firstLine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.1 SITUACE KOORDINAČNÍ  KM 0,000 – 0,405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1" w:firstLine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.2 SITUACE KOORDINAČNÍ  KM 0,405 – 0,877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1" w:firstLine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.3 SITUACE KOORDINAČNÍ  KM 0,877 – 1,279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1" w:firstLine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.4 SITUACE KOORDINAČNÍ KM 1,307 – 1799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.5 SITUACE KOORDINAČNÍ KM 1,799 – 2,231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firstLine="420"/>
              <w:rPr/>
            </w:pPr>
            <w:r>
              <w:rPr>
                <w:sz w:val="18"/>
                <w:szCs w:val="18"/>
              </w:rPr>
              <w:t>C.3.6 SITUACE KOORDINAČNÍ KM 2,231 – 2,680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1" w:leader="none"/>
              </w:tabs>
              <w:ind w:left="896"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3.7 SITUACE KOORDINAČNÍ KM 2,667 – K.Ú. 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.4  KATASTRÁLNÍ SITUAČNÍ VÝKRESY                                     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4.1 SITUACE KATASTRÁLNÍ KM 0,000 – 0,421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4.2 SITUACE KATASTRÁLNÍ KM 0,421 – 0,849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firstLine="420"/>
              <w:rPr/>
            </w:pPr>
            <w:r>
              <w:rPr>
                <w:sz w:val="18"/>
                <w:szCs w:val="18"/>
              </w:rPr>
              <w:t>C.4.3 SITUACE KATASTRÁLNÍ KM 0,849 – 1,322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firstLine="420"/>
              <w:rPr/>
            </w:pPr>
            <w:r>
              <w:rPr>
                <w:sz w:val="18"/>
                <w:szCs w:val="18"/>
              </w:rPr>
              <w:t>C.4.4 SITUACE KATASTRÁLNÍ KM 1,307 – 1799 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firstLine="420"/>
              <w:rPr/>
            </w:pPr>
            <w:r>
              <w:rPr>
                <w:sz w:val="18"/>
                <w:szCs w:val="18"/>
              </w:rPr>
              <w:t>C.4.5 SITUACE KATASTRÁLNÍ KM 1,799 – 2,231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6" w:leader="none"/>
              </w:tabs>
              <w:ind w:left="896" w:firstLine="420"/>
              <w:rPr/>
            </w:pPr>
            <w:r>
              <w:rPr>
                <w:sz w:val="18"/>
                <w:szCs w:val="18"/>
              </w:rPr>
              <w:t>C.4.6 SITUACE KATASTRÁLNÍ KM 2,231 – 2,680                    1 : 500</w:t>
            </w:r>
          </w:p>
          <w:p>
            <w:pPr>
              <w:pStyle w:val="Normal"/>
              <w:tabs>
                <w:tab w:val="clear" w:pos="708"/>
                <w:tab w:val="left" w:pos="5715" w:leader="none"/>
                <w:tab w:val="left" w:pos="6561" w:leader="none"/>
              </w:tabs>
              <w:ind w:left="896" w:firstLine="420"/>
              <w:rPr/>
            </w:pPr>
            <w:r>
              <w:rPr>
                <w:sz w:val="18"/>
                <w:szCs w:val="18"/>
              </w:rPr>
              <w:t>C.4.7 SITUACE KATASTRÁLNÍ KM 2,667 – K.Ú.                     1 : 5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firstLine="7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.  DOKUMENTACE OBJEKTŮ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b/>
                <w:i/>
                <w:sz w:val="20"/>
                <w:szCs w:val="20"/>
              </w:rPr>
              <w:t>D. 1.2  STAVEBNĚ-KONSTRUKČNÍ ŘEŠEN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2.1   TECHNICKÁ ZPRÁV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.1.2.2   PODÉLNÉ PROFIL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firstLine="7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2.2.1  PODÉLNÝ PROFIL SO 01                             1 : 1 000/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firstLine="70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D.1.2.2.2  PODÉLNÝ PROFIL SO 02                             1 : 1 000/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firstLine="70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D.1.2.2.3  PODÉLNÝ PROFIL SO 03                             1 : 1 000/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firstLine="70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D.1.2.2.4  PODÉLNÝ PROFIL SO 04                             1 : 1 000/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firstLine="70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D.1.2.2.5  PODÉLNÝ PROFIL SO 05                             1 : 1 000/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firstLine="70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D.1.2.2.6  PODÉLNÝ PROFIL SO 06                             1 : 1 000/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.1.2.3   VZOROVÉ PŘÍČNÉ PROFILY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8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2.3.1   VZOROVÉ PŘÍČNÉ PROFILY                          1 : 5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883" w:hanging="0"/>
              <w:rPr/>
            </w:pPr>
            <w:r>
              <w:rPr>
                <w:sz w:val="18"/>
                <w:szCs w:val="18"/>
              </w:rPr>
              <w:t>D.1.2.3.2  VZOROVÉ PŘÍČNÉ PROFILY                           1 : 5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.1.2.3   PŘÍČNÉ PROFILY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D.1.2.2.1 PŘÍČNÉ PROFILY km 0,000 – 0,405                   1 : 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D.1.2.2.2 PŘÍČNÉ PROFILY km 0,445 – 0,784                   1 : 1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1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D.1.2.2.3 PŘÍČNÉ PROFILY km 0,799 – 0,910                   1 : 1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179" w:hanging="0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D.1.2.2.4 PŘÍČNÉ PROFILY km 0,950  - 1,173                   1 : 1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179" w:hanging="0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D.1.2.2.4 PŘÍČNÉ PROFILY km 1,182  - 1,279                   1 : 10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.  DOKLADOVÁ ČÁS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. VÝKAZ VÝMĚR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. PLÁN BOZP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. POVODŇOVÝ PLÁ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HAVARIJNÍ PLÁN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8:28:00Z</dcterms:created>
  <dc:creator>MarcianF</dc:creator>
  <dc:description/>
  <cp:keywords/>
  <dc:language>en-US</dc:language>
  <cp:lastModifiedBy>admin</cp:lastModifiedBy>
  <cp:lastPrinted>2023-08-02T00:14:00Z</cp:lastPrinted>
  <dcterms:modified xsi:type="dcterms:W3CDTF">2023-08-01T22:14:00Z</dcterms:modified>
  <cp:revision>118</cp:revision>
  <dc:subject/>
  <dc:title/>
</cp:coreProperties>
</file>