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992"/>
        <w:gridCol w:w="709"/>
        <w:gridCol w:w="1559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Hanušov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025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Morava, Hanušovice – oprava hráz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</w:tr>
      <w:tr>
        <w:trPr>
          <w:trHeight w:val="737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Cs w:val="false"/>
          <w:caps/>
        </w:rPr>
        <w:t>D.1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 Základní údaje, popis současného stav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 Moravy v Hanušovicích byla zařazena do majetku Povodí Moravy v roce 1969, v té době se jednalo pouze o levobřežní hráz v úseku podél fotbalového hřiště a pravobřežní hráz a navazující PB opěrnou zídku o dl. 110 m v úseku od silničního mostu v ř. km 310,794 po železniční most v ř. km 312,04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 povodni z r. 1997 bylo koryto toku v Hanušovicích pomístně opevněno kamennou rovnaninou a byly vybudovány další úseky hrází a opěrných zdí. Upravené úseky v majetku Povodí Moravy, s.p. se nacházejí v ř. km 310,000 – 312,785 toku Morav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září 2024 prošla Hanušovicemi další katastrofální povodeň, kdy došlo ke značným škodám na korytě toku i nemovitostech v Hanušovicích. Do konce roku 2024 probíhaly nezbytné zabezpečovací práce, zejména zprůtočnění koryta odstraněním štěrkových sedimentů a dále sanace poškozených břehů zásypem sedimenty z koryta toku a opevněním násypů rovnaninou z lomového kame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abezpečovacích prací nebylo z časových důvodů možné opravit některé úseky do uspokojivého stavu. Jedná se zejména o rozplavenou hráz v ulici Pražská a dále úsek levobřežní hráze u fotbalového hřiště včetně stabilizace bezpečnostního přelivu nad hřištěm. Uvedení těchto 2 úseků do vhodného stavu je předmětem této projektové dokumentac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a soutoku Moravy a toku Branné vznikl při povodni rozsáhlý štěrkopískový nános a levobřežní hráz pod přelivem byla rozplavená až po ř. km 311,696. V místě původní hráze vznikla výtrž až pod úroveň terénu hřiště. V rámci zabezpečovacích prací byl nános odtěžen, větší část nánosu byla odvezena a z části nánosu byl vytvarován převýšený břeh toku, který však dle zaměření zasahuje do původního průtočného profilu a naopak v místě přelivu je břeh od původní trasy oddálen. Dno obtokového koryta za přelivem se zahloubilo, v současné době do obtokového koryta prosakuje vo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ráz v ulici Pražská se při povodni rozplavila v úseku ř. km 312,636 – 312,747, odplaven byl rovněž nájezd na most v ř. km 312,674. Pro co nejrychlejší zajištění přístupu k rodinným domům na pravém břehu byl nájezd na most dosypán v úrovni základu mostu lomovým kamenem a výše štěrkem. Nad mostem byl násyp proveden do úrovně terénu, pod mostem byla hráz částečně dosypána na původní úroveň. Svahy koryta byly opevněny kamennou rovnaninou do úrovně terén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2. Příprava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území bude spočívat zejména v uvolnění pozemků, které budou využívány jako přístupové cesty ke korytu vodního toku, a budou dohodnuty podmínky vstupu na pozemky jiných vlastníků dotčené stavbou a příjezdem ke stavb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stup pro opravu hráze a přelivu u fotbalového hřiště je problematický, příjezd pouze pro osobní vozidla je možný přes soukromý most u MVE, stavební mechanizace se bude pohybovat korytem Branné a následně Moravy až k místu stavby. Nad MVE zůstal zachován nezpevněný sjezd do koryta toku Branné využívaný při zabezpečovacích pracích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ístup na poškozenou hráz na ulici Pražská nad cestním mostem je zajištěn po silnici II. třídy č. 446, v ř. km 312,785 je hráz na silnici přímo napojena. Na úsek hráze pod cestním mostem je přístup zajištěn po místní komunikaci odbočující ze silnice č. 446 na most v ř. km 312,674, hráz byla částečně dosypána a tento násyp navazuje na násyp nájezdu na mo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y nemělo dojít k dotčení inženýrských sítí. Cestním mostem v ř. km 312,674 jsou vedeny sítě ČEZ a Cetin. Síť NN ve vlastnictví ČEZu je vedena v násypu nájezdu na most, vedení Cetin je uloženo podél zavazovacího křídla mostu a dále pod terén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úrovni dna Moravy kříží tok v ř. km 312,708 vodovodní potrubí, které dále pokračuje pod úrovní dosypaného terénu v místě původní hráze. Přesná trasa, hloubka uložení a místo odbočení potrubí není známo, po povodni bylo potrubí částečně přeloženo, místo odbočení je pod terénem překryto silničním panelem proti poškození. Násyp nebude v rámci stavby odkopáván, proto se nepředpokládá poškození žádných inženýrských sít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ostoru hráze a přelivu u fotbalového hřiště se nenacházejí žádné inženýrské sít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řípravy stavby budou vlastníci a uživatelé dotčených a sousedních pozemků informováni o termínu zahájení stavby a případném vstupu na jejich pozemek a budou dohodnuty případné podmínky pojezd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by bude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a komunikací dotčených příjezde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dotčeného úseku toku u fotbalového hřiště bude proveden odlov ryb a vodních živočichů a jejich záchranný transfer mimo dotčenou část toku a bude zajištěn dohled </w:t>
      </w:r>
      <w:r>
        <w:rPr>
          <w:rFonts w:cs="Arial" w:ascii="Arial" w:hAnsi="Arial"/>
          <w:u w:val="single"/>
        </w:rPr>
        <w:t>biodozoru</w:t>
      </w:r>
      <w:r>
        <w:rPr>
          <w:rFonts w:cs="Arial" w:ascii="Arial" w:hAnsi="Arial"/>
        </w:rPr>
        <w:t xml:space="preserve"> po celou dobu stavby. V korytě toku byl zjištěn výskyt vranky pruhoploutvé, vranky obecné a mihule potoč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3. Stavebně-technické řešení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provedena v rámci 2 stavebních objektů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O 01 – </w:t>
      </w:r>
      <w:r>
        <w:rPr>
          <w:rFonts w:cs="Arial" w:ascii="Arial" w:hAnsi="Arial"/>
          <w:bCs/>
        </w:rPr>
        <w:t xml:space="preserve">Přeliv a hráz u hřiště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 02 – Hráz na ulici Pražská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liv a hráz u hř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zahájena odkopáním uložených sedimentů u levého břehu v korytě toku až na původní šířku koryta. Z vykopaného materiálu bude vytvořena zhutněná hráz o původních parametrech - šířce v koruně 3,5 m a sklonech svahů 1:2, která bude dle původní hráze zavázána v dl. 30 m do terénu podél obtokového koryta. Břehy koryta v úseku ř. km 311,722 – 311,853 budou opevněny kamennou rovnaninou tl. 0,4 m opřenou ve dně o záhozovou patku o šířce 0,5 m a hloubce 0,8 m pod projektované dno, a to po úroveň hladiny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mimo přelivu, úseku v dl. 1,5 m nad a pod přelivem, které budou opevněny po úroveň přelivné hrany. Výškové napojení průběžného opevnění na opevnění přelivu bude provedeno ve sklonu 1: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rana přelivu do obtokového koryta bude zřízena v úrovni hladiny Q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, tedy na kótě 393,86 m n. m. Úroveň břehové hrany toku Moravy se bude od zavázání hráze v dl. 5,5 m plynule snižovat na úroveň přelivu (ve sklonu 1:7,1). Koruna přelivu bude provedena ve tvaru nepravidelného čtyřúhelníku, šířka přelivu na straně u hřiště bude 6 m, na straně ve směru k soutoku s Brannou bude 9 m, nátoková hrana v korytě Moravy bude mít délku 18,3 m a na straně přepadu do obtokového koryta 20 m. Koruna přelivu a navazující břehy v dl. 1,5 m budou opevněny kamennou rovnaninou tl. 0,4 m a pro umožnění jejího přejíždění mezi mostem u MVE a hřištěm bude rovnanina po vyklínování navíc prosypána štěrkodrt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luzová plocha od hrany přelivu do obtokového koryta bude provedena ve tvaru lichoběžníku a opevněna kamennou rovnaninou tl. 0,4 m se zajištěním kamenným prahem dl. 15 m ve dně obtokového koryta o š. 1 m a hloubce 0,8 m pod stávající dno koryta. Skluzová plocha bude dlouhá cca 8 m a bude se plynule zužovat ze šířky přelivné hrany 20 m na šířku 15 m ve dně stávajícího obtokového koryta. Zavazovací práh bude proveden v úrovni 392,75 m n. m. Rovnaninou budou opevněny i svahy obtokového koryta od koruny přelivu až po práh ve dně obtokového koryta, které budou upraveny ve sklonu 1:2 a napojeny na okolní terén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ebytečný výkopový materiál bude plynule rozprostřen a uhutněn v prostoru příjezdové cesty od MVE. Předpokládá se (v závislosti na rozdílu v kubaturách po zhutnění násypu) uložení do úrovně 394,63 m n. m. Napojení koruny přelivu na tuto úroveň bude provedeno ve stejném sklonu jako na straně u hřiště, tedy v dl. cca 5,5 m. Spodní část svahu v dl. 1,5 m bude opevněna rovnaninou tl. 0,4 m s prosypáním štěrkodrtí. Břeh toku až po soutok s tokem Brannou bude opevněn kamennou rovnaninou ve sklonu 1:2 až po úroveň hladiny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rovnanina bude ve dně opřena o záhozovou patku o rozměrech 0,5 × 0,8 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ro násypy a zřízení opevnění bude využit veškerý výkopový materiál z lokality na ulici Pražská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tělesa hráze bude neopevněný povrch hráze a svah koryta mezi soutokem s Brannou a přelivem ohumusován a oset travním semen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áz na ulici Pražsk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Provizorní násyp hráze pod mostem v ř. km 312,674 bude odstraněn až na úroveň terénu za hrází. Stávající hráz pod PF2 a mezi PF12 – PF14 bude zazubena, nad PF14 bude ze stávající koruny hráze stržen travní drn a terén podloží v úseku nad i pod mostem bude mechanicky rozrušen pro lepší spojení násypu s podložím. Násyp pod cestou (nájezdem na most) zřízený po povodni zůstane zachován. Veškerý výkopový materiál (zemina, lomový kámen) budou odvezeny do lokality u hřiště a tam využity pro násypy a zřízení opevnění v rámci SO 01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bude do konstrukce hrází navážena zemina vhodná do homogenních hrází (dle ČSN 75 2310 - Sypané hráze) po vrstvách tl. 0,2 m a hutněna až na projektovanou výšku. Po dokončení zemního tělesa hráze bude povrch hráze mimo opevnění ohumusován a oset travním semen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ráz nad mostem bude provedena tak, aby vzdušná pata hráze byla vedena po hranici pozemku, svahy hráze budou provedeny ve sklonu 1:2,5 a šířka koruny hráze nad mostem bude 4 m. V místě napojení na stávající hráz bude sklon svahů plynule přizpůsoben sklonu svahů stávající hráze. Výškové napojení koruny hráze na cestu bude provedeno ve sklonu 1:5. Zavazovací křídlo mostu bude překryto násypem hráze a líc násypu bude v dl. 10 m nad mostem opevněn kamennou rovnaninou z lomového kamene uloženou na geotextili o měrné hmotnosti 40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Při hutnění hráze a ukládání rovnaniny podél zavazovacího křídla mostu na jeho nátokové straně nesmí dojít k poškození vedení Cetin uloženého podél zavazovacího křídla mos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úsek hráze pod mostem bude po odstranění stávajícího dočasného násypu vybudován sjezd z komunikace ze stejného zemního materiálu jako hráz. Sjezd bude mít šířku 3,5 - 4 m a podélný sklon cca 1:10. Šířka koruny hráze pod mostem se bude po napojení sjezdu plynule zužovat na šířku 3,5 m stávající hráze. Návodní i vzdušný líc hráze budou vysvahovány ve sklonu 1:2,5, v místě napojení na stávající hráz bude sklon svahů plynule přizpůsoben sklonu svahů stávající hráze a v místě napojení na most bude sklon rovněž přizpůsoben tak, aby pata svahu korespondovala s patou mostní podpěry. Návodní líc hráze pod mostem bude v dl. 10 m opevněn rovnaninou z lomového kamene uloženého na geotextili o měrné hmotnosti 40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žadavky na provádění násypu hráz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z vytěžených sedimentů musí být před ukládáním do tělesa hráze odvodně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mina se bude sypat a hutnit ve vrstvách skloněných k vodnímu toku, aby byl umožněn odtok povrchové vo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Další vrstva se smí navážet až na zhutněnou předchozí vrstvu, jejíž povrch musí být urovnaný, bez kaluží vody, bez přeschlé nebo rozbahněné zeminy a bez nevhodných předmětů a větších kamenů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mina znehodnocená mrazem, deštěm či jinými vlivy musí být odstraněna stejně jako led a sníh. Sypání a zhutňování hráze ze soudržných zemin se neprovádí za deštivého počasí, sněžení ani v mrazu. Sypání a hutnění v zimních podmínkách se nedoporuču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-li povrch vrstvy soudržné zeminy příliš vyschlý nebo hladký, musí se před sypáním další vrstvy navlhčit a dle potřeby zdrsnit, aby bylo zajištěno dostatečné spojení obou vrste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emina nesmí obsahovat kořeny, dřevo a další materiál, který může zetlít, dále pak kameny a předměty které překáží hutně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před svou nabídkou seznámí s místními poměry, přístupností a použitelností své techniky, dále se skutečným stavem předmětu opravy a jeho vazbami na okolí, zjištěný stav porovná se všemi součástmi projek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měry a detaily neuvedené v Technické zprávě jsou zobrazeny v grafických přílohách a Dokladové části, nebo vyplývají z popisů pro jednotlivé rozpočtované ceny (poznámky v Katalozích popisů a směrných cen stavebních prací ÚRS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áce je nutno provést v souladu s příslušnými technickými normami, zejména ČSN 75 2310 - Sypané hráze, ČSN 75 2200 – Liniové stavby na ochranu před povodněmi a TNV 75 2103 - Úpravy ř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likvidace veškerých odpadů ze stavby zajistí zhotovitel v souladu se zákonem č.  541/2020 Sb., o odpadech. Doklad o likvidaci všech odpadů v souladu se zákonem o odpadech bude součástí předávaných dokumentů po ukončení stav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stavby by nemělo dojít k dotčení inženýrských sítí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V úseku SO 01 u hřiště neprocházejí žádná vedení inženýrských sít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stním mostem v ř. km 312,674 jsou vedeny sítě ČEZ a Cetin. Síť NN ve vlastnictví ČEZu je vedena v násypu nájezdu na most, vedení Cetin je uloženo podél zavazovacího křídla mostu a dále pod terénem. Hutnění hráze a ukládání kamenné rovnaniny musí být prováděno tak, aby nedošlo k poškození vedení Ceti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V úrovni dna Moravy kříží tok v ř. km 312,708 vodovodní potrubí, které dále pokračuje pod úrovní dosypaného terénu v místě původní hráze. Přesná trasa, hloubka uložení a místo odbočení potrubí není známo, po povodni bylo potrubí částečně přeloženo.  Místo odbočení je pod terénem překryto silničním panelem proti poškození. Násyp nebude v rámci stavby odkopáván, proto se nepředpokládá poškození žádných inženýrských sít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5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stup pro opravu hráze a přelivu u fotbalového hřiště je problematický, příjezd pro osobní vozidla je možný přes soukromý most u MVE, stavební mechanizace se bude pohybovat korytem Branné a následně Moravy až k místu stavby. Nad MVE zůstal zachován nezpevněný sjezd do koryta toku Branné využívaný při zabezpečovacích pracích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ístup na poškozenou hráz na ulici Pražská nad cestním mostem je zajištěn po silnici II. třídy č. 446, v ř. km 312,785 je hráz na silnici přímo napojena. Na úsek hráze pod cestním mostem je přístup zajištěn po místní komunikaci odbočující ze silnice č. 446 na most v ř. km 312,674, hráz byla částečně dosypána a tento násyp navazuje na násyp nájezdu na m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 viz přílohy C.5.1 a C.5.2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V rámci přípravy stavby budou vlastníci a uživatelé dotčených a sousedních pozemků informováni o termínu zahájení stavby a vstupu na jejich pozemek a budou dohodnuty případné podmínky pojezdu. </w:t>
      </w:r>
      <w:r>
        <w:rPr>
          <w:rFonts w:cs="Arial" w:ascii="Arial" w:hAnsi="Arial"/>
          <w:i/>
          <w:u w:val="single"/>
        </w:rPr>
        <w:t xml:space="preserve">Před zahájením stavby bude provedena fotodokumentace stavu všech pozemků dotčených příjezdem – zpevněných i nezpevněných ploch, cest, nájezdů na komunikace a komunikací užívaných v rámci stav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bu stavby bude na komunikacích u sjezdů umístěno dočasné dopravní značení, a to značkami </w:t>
      </w:r>
      <w:r>
        <w:rPr>
          <w:rFonts w:cs="Arial" w:ascii="Arial" w:hAnsi="Arial"/>
          <w:color w:val="222222"/>
        </w:rPr>
        <w:t>IP22 - Výjezd a vjezd vozidel stavby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o dokončení stavby budou veškeré pozemky určené pro přístup ke stavbě uvedeny do původního stavu, budou provedeny opravy poškozených zpevněných ploch a komunikací, pozemky s travním porostem budou urovnány a osety. Následně budou dotčené pozemky protokolárně předány jejich vlastníkům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</w:rPr>
        <w:t>D.1.6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přizpůsobí mechanizaci používanou na manipulaci se stavebním materiálem a míru naložení únosnosti komunikací, mostů a pojezdových ploch. </w:t>
      </w:r>
      <w:r>
        <w:rPr>
          <w:rFonts w:cs="Arial" w:ascii="Arial" w:hAnsi="Arial"/>
          <w:i/>
          <w:u w:val="single"/>
        </w:rPr>
        <w:t>Veškerá mechanizace bude vyhovovat pro práce ve vodních tocích a bude opatřena ekologickými náplněmi</w:t>
      </w:r>
      <w:r>
        <w:rPr>
          <w:rFonts w:cs="Arial" w:ascii="Arial" w:hAnsi="Arial"/>
        </w:rPr>
        <w:t xml:space="preserve">, 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riál pro zřízení norných stěn a sorbent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SimSun;宋体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eastAsia="SimSun;宋体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SimSun;宋体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SimSun;宋体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SimSun;宋体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6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32:00Z</dcterms:created>
  <dc:creator>vrastil</dc:creator>
  <dc:description/>
  <cp:keywords/>
  <dc:language>en-US</dc:language>
  <cp:lastModifiedBy>Šefčíková Jana</cp:lastModifiedBy>
  <cp:lastPrinted>2024-02-02T09:12:00Z</cp:lastPrinted>
  <dcterms:modified xsi:type="dcterms:W3CDTF">2025-03-17T07:59:00Z</dcterms:modified>
  <cp:revision>3</cp:revision>
  <dc:subject/>
  <dc:title/>
</cp:coreProperties>
</file>