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anuš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0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Morava, Hanušovice – oprava hrází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LI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 Průvodní list</w:t>
      </w:r>
    </w:p>
    <w:p>
      <w:pPr>
        <w:pStyle w:val="Normal"/>
        <w:spacing w:lineRule="auto" w:line="27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Identifikační údaj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ázev stavby,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rava, Hanušovice – oprava hrází“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místo stavby - kraj, katastrální území, parcelní čísla pozemků, u budov adresa a čísla popisná, orientační určení polohy (souřadnice X, Y určené v Souřadnicovém systému JTSK), výčet pozemků s právem zákonné služebnosti, parcelní čísla pozemků zařízení staveniště,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Hanušovice [535532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Olomoucký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>k. ú. Hanušovice [637203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lang w:val="en-US"/>
        </w:rPr>
      </w:pPr>
      <w:bookmarkStart w:id="0" w:name="_Hlk188344493"/>
      <w:bookmarkEnd w:id="0"/>
      <w:r>
        <w:rPr>
          <w:rFonts w:cs="Arial" w:ascii="Arial" w:hAnsi="Arial"/>
          <w:bCs/>
          <w:lang w:val="en-US"/>
        </w:rPr>
        <w:t xml:space="preserve">Parcely dotčené </w:t>
      </w:r>
      <w:r>
        <w:rPr>
          <w:rFonts w:cs="Arial" w:ascii="Arial" w:hAnsi="Arial"/>
          <w:b/>
          <w:bCs/>
          <w:lang w:val="en-US"/>
        </w:rPr>
        <w:t>stavbou</w:t>
      </w:r>
      <w:r>
        <w:rPr>
          <w:rFonts w:cs="Arial" w:ascii="Arial" w:hAnsi="Arial"/>
          <w:bCs/>
          <w:lang w:val="en-US"/>
        </w:rPr>
        <w:t>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ěsto Hanušovice, Hlavní 92, 78833 Hanuš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Hanušovice, Hlavní 92, 78833 Hanuš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Hanušovice, Hlavní 92, 78833 Hanuš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0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cely dotčené příjezdem na stavbu: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175"/>
        <w:gridCol w:w="3969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ěsto Hanušovice, Hlavní 92, 78833 Hanuš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lomoucký kraj, hospodaření s maj.: SSOK, přísp. org., Lipenská 753/120, 77900 Olomo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5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. nebo upravené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6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. nebo upravené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Cs/>
        </w:rPr>
        <w:t>Místo stavby:</w:t>
        <w:tab/>
        <w:tab/>
        <w:tab/>
        <w:tab/>
        <w:tab/>
        <w:t>obec Hanušovice [535532]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Cs/>
        </w:rPr>
        <w:t>Kraj:</w:t>
        <w:tab/>
        <w:tab/>
        <w:tab/>
        <w:tab/>
        <w:tab/>
        <w:tab/>
        <w:t>Olomoucký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tastrální území:</w:t>
        <w:tab/>
        <w:tab/>
        <w:tab/>
        <w:tab/>
        <w:t>k. ú. Hynčice nad Moravou [637211]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Parcely dotčené </w:t>
      </w:r>
      <w:r>
        <w:rPr>
          <w:rFonts w:cs="Arial" w:ascii="Arial" w:hAnsi="Arial"/>
          <w:b/>
          <w:bCs/>
          <w:lang w:val="en-US"/>
        </w:rPr>
        <w:t>stavbou</w:t>
      </w:r>
      <w:r>
        <w:rPr>
          <w:rFonts w:cs="Arial" w:ascii="Arial" w:hAnsi="Arial"/>
          <w:bCs/>
          <w:lang w:val="en-US"/>
        </w:rPr>
        <w:t>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tbalový klub Hanušovice z.s., Sportovní 70, 78833 Hanuš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rtoviště a rekreační ploch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2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oryto VT přiroz.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Lesy České republiky, s.p., Přemyslova 1106/19, 50008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sní pozem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cely dotčené příjezdem na stavbu: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175"/>
        <w:gridCol w:w="3969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2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ryto VT přiroz. nebo upravené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ryto VT přiroz. nebo upravené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ryto VT přiroz. nebo upravené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ácká Morava, z.s., Šumavská 2603/17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79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79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790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790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hr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79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omoucký kraj, hospodaření s maj.: SSOK, přísp. org., Lipenská 753/120, 77900 Olomo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stavby dle JTSK:</w:t>
        <w:tab/>
        <w:t>X: 1065819.61, Y:</w:t>
      </w:r>
      <w:r>
        <w:rPr/>
        <w:t xml:space="preserve"> </w:t>
      </w:r>
      <w:r>
        <w:rPr>
          <w:rFonts w:cs="Arial" w:ascii="Arial" w:hAnsi="Arial"/>
        </w:rPr>
        <w:t>564391.45 (přeliv u hřiště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X: 1065176.15, Y: 564882.89 (hráze Pražská)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>Č. hydrologického pořadí:</w:t>
        <w:tab/>
        <w:t>4-10-01-027 (hráze Pražská)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-10-01-043 (přeliv do obtokového koryta)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>Vodní tok:</w:t>
        <w:tab/>
        <w:t>VVT Morava (IDVT 10100003)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 xml:space="preserve">Ř. km: </w:t>
        <w:tab/>
        <w:t>312,636 – 312,753 (hráze na ul. Pražská)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11,693 – 311,853 (přeliv u hřiště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 xml:space="preserve">DHM 222135 „Hráze a úprava na Moravě,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10,00 - 312,785, Hanušovice“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ředmět dokumentace - nová stavba nebo změna dokončené stavby, trvalá nebo dočasná stavba, účel užívání stavb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povodňových škod na stávající trvalé stavbě – hrázích vodního toku Moravy v Hanušovicí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čelem úpravy toku s ohrázováním je stabilizace koryta a ochrana před vznikem povodňových škod na okolních nemovitostech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plánované stavby je oprava hrází a přelivu do projektovaného stav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zpracovateli dokumentac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vodí Moravy, s.p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ávod Horní Morav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Seznam vstupn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PD „Protipovodňová opatření Morava Hanušovice a obnova infrastruktury“ z 3/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 ze zabezpečovacích prací 9 – 12/20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chůzka s geodetickým zaměřením a zhotovením fotodokumentac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A.3 Atributy stavby pro stanovení podmínek napojení a provádění činností v ochranných a bezpečnostních pásmech dopravní a technické infrastruktur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hloubka stavby: </w:t>
      </w:r>
      <w:r>
        <w:rPr>
          <w:rFonts w:cs="Arial" w:ascii="Arial" w:hAnsi="Arial"/>
        </w:rPr>
        <w:t>stavba nebude zahloubena pod terén, patka břehového opevnění u hřiště bude zahloubena 0,8 m pode dno Morav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) výška stavby: </w:t>
      </w:r>
      <w:r>
        <w:rPr>
          <w:rFonts w:cs="Arial" w:ascii="Arial" w:hAnsi="Arial"/>
        </w:rPr>
        <w:t>hráze na ul. Pražská mají úroveň koruny max. 2 m nad terénem, hráze u hřiště mají úroveň koruny 1 – 1,5 m nad terénem, úroveň přelivu je 1,5 m nade dnem toku Morav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) předpokládaná kapacita počtu osob ve stavbě: </w:t>
      </w:r>
      <w:r>
        <w:rPr>
          <w:rFonts w:cs="Arial" w:ascii="Arial" w:hAnsi="Arial"/>
        </w:rPr>
        <w:t>0 osob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plánovaný začátek a konec realizace stavby: </w:t>
        <w:tab/>
      </w:r>
      <w:r>
        <w:rPr>
          <w:rFonts w:cs="Arial" w:ascii="Arial" w:hAnsi="Arial"/>
        </w:rPr>
        <w:t>3/202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6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5-02-19T10:26:00Z</dcterms:modified>
  <cp:revision>2</cp:revision>
  <dc:subject/>
  <dc:title/>
</cp:coreProperties>
</file>