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9482236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8365812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9681124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