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96896748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121428126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7796407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