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06810600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64714295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5231929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