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734092640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74076809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31914752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