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778807633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50268718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112260129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