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699265184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13897789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13059990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