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965256431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8841667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8899157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