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482364525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28765907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0888474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