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193230695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827613622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070584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