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97413336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13988688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757634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