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500800543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054464297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36292863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