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1076863957"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678313527"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89586335"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