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85143579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618204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50387783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