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04627907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64070997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1019908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