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469282794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82936899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7052150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