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2061103924"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54581864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19087608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