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179575526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01670663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8174097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