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41277401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866236590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30811127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