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74001730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12630553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8305646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