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1773153464"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174179591"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2136888207"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