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4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617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357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VÝSTUPNÍ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ODTAHOVÝ VZDUCH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PLOTA VZDUCH ZA REKUPERÁTOREM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VRAT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ENKOVNÍ SEVER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ZA ANULOIDEM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OPNÉ VODY ÚT VRAT DO KOTLE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TV V AKUMULAČNÍ NÁDOBĚ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ÝSTUPNÍ VODY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VODY ROZDĚLOVAČ PODLAHOVK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LAK SYSTÉMU ÚT PRO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UI07,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1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I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1,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2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3,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PLOTA A VLHKOST PROSTORU STÁJE 3 OTEVŘENÝ CHO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KLAPKA REKUPERACE 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VYVÍJEČE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ŘÍZENÍ VÝKONU KOTLE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SMĚŠ. VENTIL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- UI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  (AO)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GULÁTORY PRŮTOKU PŘÍVOD, ODTAH MÍSTNOST č.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U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ROTIMRAZOVÁ OCHRANA VÝMĚNÍK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VÝSTUP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ODTAHOVÉ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ZANESENÍ REKUPERÁTO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NESENÍ ODTAHOVÉHO FILTRU MÍSTNOST č.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09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0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VYVÍJ.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KOTEL ÚT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ZAPLAVENÍ STROJOVNY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I1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8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OD ČERPADLO ROZDĚLOVAČ PODLAH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7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CHOD ČERPADLO CIRKUL.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I08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ÚT VĚTEV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NABÍJECÍ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ROZDĚL. PODLAHOVK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ČERPADLO CIRKULACE T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OVLÁDÁNÍ VENTILÁTOR ODTAH STROJ.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2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VYVÍJEČ PÁR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rFonts w:eastAsia="Arial Unicode MS"/>
                <w:sz w:val="20"/>
              </w:rPr>
            </w:pPr>
            <w:r>
              <w:rPr/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1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3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TERMOPOHON ROZDĚL. PODLAHOVKA VĚTEV MÍSTNOST č. 3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4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5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DO06</w:t>
            </w:r>
          </w:p>
        </w:tc>
        <w:tc>
          <w:tcPr>
            <w:tcW w:w="7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REZERVA   </w:t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září / 200</w:t>
          </w:r>
          <w:bookmarkEnd w:id="17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září / 200</w:t>
          </w:r>
          <w:bookmarkEnd w:id="18"/>
          <w:r>
            <w:rPr>
              <w:rFonts w:cs="Arial" w:ascii="Arial" w:hAnsi="Arial"/>
              <w:sz w:val="18"/>
            </w:rPr>
            <w:t>9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stáje č.1 – 1. etapa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T03 – SEZNAM DATOVÝCH BODŮ</w:t>
          </w:r>
          <w:r>
            <w:rPr/>
            <w:t xml:space="preserve">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54044504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D.8. - Měření a regulace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0945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05600989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</w:t>
          </w: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REKONSTRUKCE STÁJE č.1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</w:t>
          </w:r>
          <w:r>
            <w:rPr>
              <w:b/>
              <w:bCs/>
            </w:rPr>
            <w:t>ZMĚNA STAVBY PŘED DOKONČENÍM – 1. ETAPA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       </w:t>
          </w:r>
          <w:r>
            <w:rPr>
              <w:b/>
              <w:sz w:val="24"/>
            </w:rPr>
            <w:t>0945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Projekt pro provedení stavby – změna 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 Vlastislav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947883632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2:00Z</dcterms:created>
  <dc:creator>Ing.Kapusta Bohumil</dc:creator>
  <dc:description/>
  <dc:language>en-US</dc:language>
  <cp:lastModifiedBy>Ing. Josef Hruška</cp:lastModifiedBy>
  <cp:lastPrinted>2009-09-16T21:16:00Z</cp:lastPrinted>
  <dcterms:modified xsi:type="dcterms:W3CDTF">2009-09-16T19:17:00Z</dcterms:modified>
  <cp:revision>7</cp:revision>
  <dc:subject/>
  <dc:title>T01  TECHNICKÁ ZPRÁVA</dc:title>
</cp:coreProperties>
</file>