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4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617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35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VÝSTUPNÍ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ODTAHOVÝ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PLOTA VZDUCH ZA REKUPERÁTOREM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VRAT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ENKOVNÍ SEVE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ZA ANULOIDEM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VRAT DO KOTLE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V V AKUMULAČNÍ NÁDOBĚ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ÝSTUPNÍ VODY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ROZDĚLOVAČ PODLAHOVK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LAK SYSTÉMU ÚT PRO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7,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1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2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3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KLAPKA REKUPERACE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VYVÍJEČE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KOTLE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TIMRAZOVÁ OCHRANA VÝMĚNÍK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VÝSTUP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ODTAHOVÉ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REKUPERÁTO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NESENÍ ODTAHOVÉHO FILTRU MÍSTNOST č.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9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0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VYVÍJ.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TEL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ZAPLAVENÍ STROJOVNY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8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OD ČERPADLO ROZDĚLOVAČ PODLAH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CIRKUL.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ROZDĚL. PODLAHOVK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CIRKULACE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VENTILÁTOR ODTAH STROJ.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VYVÍJEČ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září / 200</w:t>
          </w:r>
          <w:bookmarkEnd w:id="17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září / 200</w:t>
          </w:r>
          <w:bookmarkEnd w:id="18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stáje č.1 – 1. etapa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T03 – SEZNAM DATOVÝCH BODŮ</w:t>
          </w:r>
          <w:r>
            <w:rPr/>
            <w:t xml:space="preserve">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422792770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D.8. - Měření a regulace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787427732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STÁJE č.1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</w:t>
          </w:r>
          <w:r>
            <w:rPr>
              <w:b/>
              <w:bCs/>
            </w:rPr>
            <w:t>ZMĚNA STAVBY PŘED DOKONČENÍM – 1. ETAPA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Projekt pro provedení stavby – změna 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64463632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Ing.Kapusta Bohumil</dc:creator>
  <dc:description/>
  <dc:language>en-US</dc:language>
  <cp:lastModifiedBy>Ing. Josef Hruška</cp:lastModifiedBy>
  <cp:lastPrinted>2009-09-16T21:16:00Z</cp:lastPrinted>
  <dcterms:modified xsi:type="dcterms:W3CDTF">2009-09-16T19:17:00Z</dcterms:modified>
  <cp:revision>7</cp:revision>
  <dc:subject/>
  <dc:title>T01  TECHNICKÁ ZPRÁVA</dc:title>
</cp:coreProperties>
</file>