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441252038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63110774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80014936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