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887498947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64110710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3357631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