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449223118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2937691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93619199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