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529157802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50241742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52123482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