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328774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581063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