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56056012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745405863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2695820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