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23733866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5112875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7507328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