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491470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6807999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