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17490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38707676"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