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321492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05127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