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433388713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738188682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201424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