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820641960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66269449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02695656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